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before="60" w:after="6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1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 – specyfikacje techniczne</w:t>
      </w:r>
    </w:p>
    <w:p>
      <w:pPr>
        <w:pStyle w:val="Akapitzlist"/>
        <w:suppressAutoHyphens w:val="false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"/>
        <w:numPr>
          <w:ilvl w:val="0"/>
          <w:numId w:val="49"/>
        </w:numPr>
        <w:tabs>
          <w:tab w:val="clear" w:pos="709"/>
          <w:tab w:val="left" w:pos="0" w:leader="none"/>
        </w:tabs>
        <w:ind w:left="426" w:right="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Zestawy komputerowe wraz z systemami operacyjnymi dla gospodarstw domowych - 30 szt.;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03"/>
        <w:gridCol w:w="69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 komputerów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tosowani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 stacjonarny. W ofercie wymagane jest podanie modelu, symbolu oraz producenta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obliczeni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or klasy x86, zaprojektowany do pracy w komputerach stacjonarnych. Osiągający w teście PassMark CPU Mark wynik min. 44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unktów według wyników ze strony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cpubenchmark.net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na dzień nie wcześniejszy niż 1.09.2014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em potwierdzającym spełnianie ww. wymagań będzie dołączony do oferty wydruk z ww. strony internetowej, potwierdzony za zgodność z oryginałem przez Wykonawcę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 wy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CMark – minimum  655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Music – minimum 610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Communications – minimum 1165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roductivity – minimum 7100 pun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zastrzega sobie, iż w celu sprawdzenia poprawności przeprowadzenia testu Oferent może zostać wezwany do dostarczenia Zamawiającemu oprogramowania testującego, komputera do testów oraz dokładny opis metodyki przeprowadzonego testu wraz z wynikami w celu ich sprawdzenia w terminie nie dłuższym niż 3 dni od otrzymania zawiadomienia od Zamawiająceg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operacyjn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GB z  możliwością rozbudowy do min 16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 wy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es – minimum  44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mas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1 T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DD – minimum  30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afika powinna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pewniać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sparcie dla DirectX 11.1, OpenGL 4.0, OpenCL 1.2, Shader 5.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Karta musi umożliwiać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- konwersję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wideo do standardu  obsługiwanego przez przenośne odtwarzacze multimedial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- udostępnianie wideo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on-line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- edycję wideo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twarzanie filmów w rozdzielcz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HD z obsługą standardu Blu-ray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rzętowe przyspieszenie dekod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 formatach AVC, VC1 i MPEG-2 zapewniające płynny obraz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obsługę częstotliwości odświeżania 24 Hz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korekcję wyrazistości i poziomu detali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dukcję szumów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sługę wyświetlaczy cyf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ze złączem HDM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dnoczesną obsługę dwóch złączy HDM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sługę strumieniowego przesyłania danych cyfrowych;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sług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 pełnozakresowych kanałów</w:t>
            </w:r>
            <w:r>
              <w:rPr>
                <w:rFonts w:cs="Arial" w:ascii="Arial" w:hAnsi="Arial"/>
                <w:sz w:val="20"/>
                <w:szCs w:val="20"/>
              </w:rPr>
              <w:t xml:space="preserve"> w trybie 24-bitowym z częstotliwością 96 kH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komputer musi osiągać w teście wydajnościowym PCMark Vantage przy standardowych ustawieniach oprogramowania testu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ming – minimum  48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V&amp;Movies – minimum  3900 punkt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okumentem potwierdzającym spełnianie ww. wymagań będzie dołączony do oferty wydruk raportu z oprogramowania testującego zawierający pełną konfigurację testowanego komputera, potwierdzony za zgodność z oryginałem przez Wykonawcę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dźwięk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a z High Definitio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oprogramowani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rogramowanie umożliwiające skanowanie dysku z poziomu podsystemu bezpieczeństwa (nie systemu operacyjnego) z dostępem do internetu z poziomu w/w podsystem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ogramowanie umożliwiające aktualizacje sterowników oraz podsystemu zabezpieczeń poprzez Inter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ogramowanie do wykonania kopii bezpieczeństwa systemu operacyjnego i danych użytkownika na dysku twardym, zewnętrznych dyskach, sieci, CD-ROM-ie oraz ich odtworzenie po ewentualnej awarii systemu operacyjnego bez potrzeby jego reinstal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w wersji polskiej lub w przypadku braku wersji polskiej dopuszcza się w wersji angiel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likacja umożliwiająca analizę system w celu zdiagnozowania potencjalnych ustere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przechowująca hasła użytkownika. Dostęp do aplikacji za pomocą jednego hasła nadrzędn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owane modele komputerów muszą być kompatybilne z dostarczonym systemem operacyjnym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yć do oferty dokument potwierdzający np. w postaci wydruku ze strony internetowej producenta systemu operacyjn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ud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ałogabarytowa fabrycznie przystosowana do pracy w układzie pionowym i poziom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a wymiarów obudowy wraz z napędem optycznym nie może przekroczyć 45 cm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yć do oferty dokument potwierdzający spełnianie wymogu np. karta katalog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udowa wspierająca standard V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ewnętrzny zasilacz o mocy maksymalnej 65 W pracujący w sieci 230V prądu zmiennego i sprawności minimum  85%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yć do oferty dokument potwierdzający spełnianie wymogu np. karta katalogo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udowa musi umożliwiać zastosowanie zabezpieczenia fizycznego w postaci linki metalowej (złącze blokady Kensingtona) oraz kłódki (oczko w obudowie do założenia kłódki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udowa musi być wyposażona fabrycznie w czujnik otwarcia obudowy oraz wewnętrzny głośni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rgonomi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łośność jednostki centralnej mierzona zgodnie z normą ISO 7779 lub równoważna oraz wykazana zgodnie z normą ISO 9296 lub równoważną w pozycji operatora w trybie pracy dysku twardego (WORK/OPERATING) wynosząca maksymalnie 23 dB (załączyć raport badawczy wystawiony przez  jednostkę akredytowaną do przeprowadzania badań głośności sprzętu kompute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z normy równoważne dla ISO 7779 Zamawiający rozumie takie, które określają metody pomiary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z normy równoważne dla ISO 9296 Zamawiający rozumie takie, które określają sposób prezentacji wyników pomiaru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 i Standardy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stacje robocze produkowane są zgodnie z normą ISO-9001 lub równoważną. Dokument należy załączyć do ofer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okument poświadczający, że oferowane komputery produkowane są zgodnie z normą ISO-14001 lub równoważną Dokument należy załączyć do oferty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z normę równoważną Zamawiający rozumie taka, która co najmniej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efiniuje politykę środowiskową organizacj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kreśla jej cele, zadania i programy środowiskowe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efiniuje i wskazuje niezbędne zasoby, role, odpowiedzialność i uprawnieni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pisuje sterowanie operacyjne oraz gotowość i czasy reakcji na awar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wskazuje metody monitorowania i pomiaru wyrobów i proces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zgodności CE. Dokument należy załączyć do oferty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stacje robocze są zgodne z normą Energy Star 5.0. Katalog internetowy http://www.eu-energystar.org lub http://www.energystar.gov. Dokument należy załączyć do ofer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gwarancji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-let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warancja,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rwis świadczony w miejscu instalacji sprzętu,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res i poziom gwarancji musi wynikać bezpośrednio z numeru seryjnego komputera i być weryfikowalny na stronie internetowej producenta w momencie dostawy – do oferty należy załączyć link do stron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wis musi być świadczony według wdrożonego systemu zarządzania jakością usług serwisowych, przez producenta lub jego autoryzowa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nera serwisowego – do oferty dołączyć certyfikat systemu zarządz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kością usług serwisowych oraz potwierdzenie autoryzacji dla firmy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wisującej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 zgodny ze specyfikacją UE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, bez uruchamiania systemu operacyjnego odczytania z BIOS informacji o: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rsji BIOS wraz z datą produkcji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r seryjnym komputera wraz z nazwą 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odelu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i Asset Tag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ości pamięci RAM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ypie procesora wraz z informacją o ilości rdzeni, taktowaniu procesora i pamięci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lu i pojemności zainstalowanego dysku twardego,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ajach napędów optycznych.</w:t>
            </w:r>
          </w:p>
          <w:p>
            <w:pPr>
              <w:pStyle w:val="Normal"/>
              <w:spacing w:lineRule="auto" w:line="240" w:before="0" w:after="0"/>
              <w:ind w:left="18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instalowaniu wentylator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kcja blokowania wejścia do  BIOS oraz blokowania startu systemu operacyjnego (gwarantujący utrzymanie zapisanego hasła nawet w przypadku odłączenia wszystkich źródeł zasilania i podtrzymania BIO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, bez uruchamiania systemu operacyjnego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włączenia/wyłączenia zintegrowanej karty dźwiękowej, karty sieciowej, portu równoległego, portu szeregowego, selektywnego wyłączania napędów SATA z poziomu BIOS, bez uruchamiania systemu operacyjnego z dysku twardego komputera lub innych, podłączonych do niego, urządzeń zewnętr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selektywnego (pojedynczego) wyłączania portów US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ustawienia stanku komputera po utracie zasil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tekcja zmiany konfiguracji systemu na poziomie testu PO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wizycja zdarzeń systemu np. update BIO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zdefiniowania sekwencji botowania z możliwością wykluczenia dowolnego urządzenia z grupy: USB FDD, USB KEY, SATA 1, SATA 2, SATA 3, NETWORK, USB HDD, USB CDRO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BIOS przy wykorzystaniu klawiatury i mysz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ustawienia hasła użytkownika i administratora dla BIOS i dysku tward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instalowane oprogramowani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ferowany </w:t>
            </w:r>
            <w:r>
              <w:rPr>
                <w:b/>
                <w:sz w:val="20"/>
                <w:szCs w:val="20"/>
              </w:rPr>
              <w:t>system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eracyjny</w:t>
            </w:r>
            <w:r>
              <w:rPr>
                <w:sz w:val="20"/>
                <w:szCs w:val="20"/>
              </w:rPr>
              <w:t>, wraz z nośnikiem 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rką internetową w polskiej wersji językowej, niewymagający wpisywania klucza rejestracyjnego lub rejestracji poprzez Internet czy telefon, mus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ł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nia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o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aktualn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rmo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zbęd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ulety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arc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łat)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ewnio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rewall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łąc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ych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so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6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okaliz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mni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y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c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ltimediów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unika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owe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szech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yferyj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rukarek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ug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amp;Pla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-Fi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yś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eżn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ficzny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aktyw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pit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r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a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ł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icz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ie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najmniej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t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owal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ks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ob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kalnych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nchron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ymi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stos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owis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p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ab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zących)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cj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m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ranicz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ęp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ystawianie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yfika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509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g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artcard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musi </w:t>
            </w:r>
            <w:r>
              <w:rPr>
                <w:sz w:val="20"/>
                <w:szCs w:val="20"/>
              </w:rPr>
              <w:t>posiad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zędz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ji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por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n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v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mewor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umożliwi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omi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ach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B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eceń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dziel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jęc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og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l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em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ud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ami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wszechni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cj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ową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roż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w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ę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s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dział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ng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ota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e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em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lumi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ow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ług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alogow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ackup)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wróc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cześniejszej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wrac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ystemowych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identyfikacj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puterowych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tór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es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łączony komputer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amięt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pis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pieczeństw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edefiniowany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owiedni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nia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or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owej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tp.)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loko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puszcz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wol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ądz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eryfer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lityk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upow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np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życi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umer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dentyfikac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przętu).</w:t>
            </w:r>
          </w:p>
          <w:p>
            <w:pPr>
              <w:pStyle w:val="Normalny1"/>
              <w:numPr>
                <w:ilvl w:val="0"/>
                <w:numId w:val="6"/>
              </w:numPr>
              <w:bidi w:val="0"/>
              <w:ind w:left="539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 być zainstalowany na dostarczonych komputera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 port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szt szereg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 szt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G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1 szt. Display 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5 szt. </w:t>
            </w:r>
            <w:r>
              <w:rPr>
                <w:rFonts w:cs="Arial" w:ascii="Arial" w:hAnsi="Arial"/>
                <w:sz w:val="20"/>
                <w:szCs w:val="20"/>
              </w:rPr>
              <w:t xml:space="preserve">USB: minimum, w tym  2 x USB 3.0 z przodu obudowy, 3 x USB 2.0 z tyłu obudowy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rt sieciowy RJ-4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rty słuchawek i mikrofonu na przednim panelu obudowy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10/100/1000 Ethernet RJ-45, wspierająca obsługę technologię Wo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a główna z wbudowanym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złączem mini PCI Express x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złącza z obsługą do 16GB pamięci RA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S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optyczna USB z klawiszami oraz rolką (scroll) wraz z podkład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 w układzie polski programis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DVD +/-R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 kabli do podłączenia wszystkich urządzeń dostarczonych wraz z komputerem</w:t>
            </w:r>
          </w:p>
        </w:tc>
      </w:tr>
    </w:tbl>
    <w:p>
      <w:pPr>
        <w:pStyle w:val="A"/>
        <w:tabs>
          <w:tab w:val="clear" w:pos="709"/>
          <w:tab w:val="left" w:pos="705" w:leader="none"/>
        </w:tabs>
        <w:spacing w:lineRule="auto" w:line="240"/>
        <w:ind w:left="0" w:right="0" w:hanging="0"/>
        <w:rPr/>
      </w:pPr>
      <w:r>
        <w:rPr/>
      </w:r>
    </w:p>
    <w:p>
      <w:pPr>
        <w:pStyle w:val="A"/>
        <w:tabs>
          <w:tab w:val="clear" w:pos="709"/>
          <w:tab w:val="left" w:pos="705" w:leader="none"/>
        </w:tabs>
        <w:spacing w:lineRule="auto" w:line="240"/>
        <w:ind w:left="180" w:right="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</w:rPr>
        <w:t>Monitory – 30 szt.;</w:t>
      </w:r>
    </w:p>
    <w:p>
      <w:pPr>
        <w:pStyle w:val="A"/>
        <w:tabs>
          <w:tab w:val="clear" w:pos="709"/>
          <w:tab w:val="left" w:pos="705" w:leader="none"/>
        </w:tabs>
        <w:spacing w:lineRule="auto" w:line="240"/>
        <w:ind w:left="1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9"/>
        <w:gridCol w:w="2440"/>
        <w:gridCol w:w="6123"/>
      </w:tblGrid>
      <w:tr>
        <w:trPr>
          <w:trHeight w:val="7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mponent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minimalne parametry techniczne monitora</w:t>
            </w:r>
          </w:p>
        </w:tc>
      </w:tr>
      <w:tr>
        <w:trPr>
          <w:trHeight w:val="4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”</w:t>
            </w:r>
          </w:p>
        </w:tc>
      </w:tr>
      <w:tr>
        <w:trPr>
          <w:trHeight w:val="40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odświetleni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</w:tr>
      <w:tr>
        <w:trPr>
          <w:trHeight w:val="4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 x 900</w:t>
            </w:r>
          </w:p>
        </w:tc>
      </w:tr>
      <w:tr>
        <w:trPr>
          <w:trHeight w:val="4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s</w:t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ast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000:1</w:t>
            </w:r>
          </w:p>
        </w:tc>
      </w:tr>
      <w:tr>
        <w:trPr>
          <w:trHeight w:val="4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mk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 0,272 mm</w:t>
            </w:r>
          </w:p>
        </w:tc>
      </w:tr>
      <w:tr>
        <w:trPr>
          <w:trHeight w:val="4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cd/m2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ozioma/pionow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80 kHz / 55 – 75 Hz</w:t>
            </w:r>
          </w:p>
        </w:tc>
      </w:tr>
      <w:tr>
        <w:trPr>
          <w:trHeight w:val="4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e zużycie energii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 15 W</w:t>
            </w:r>
          </w:p>
        </w:tc>
      </w:tr>
      <w:tr>
        <w:trPr>
          <w:trHeight w:val="4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y pochyleni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w górę i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w dół</w:t>
            </w:r>
          </w:p>
        </w:tc>
      </w:tr>
      <w:tr>
        <w:trPr>
          <w:trHeight w:val="5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lat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is świadczony w miejscu instalacji sprzęt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prawy rozumiany jako całkowite usunięcie usterki – najpóźniej w następnym dniu roboczym od zgłoszenia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2 W wbudowane lub zintegrowane z obudową w sposób rekomendowany przez producenta monitora</w:t>
            </w:r>
          </w:p>
        </w:tc>
      </w:tr>
      <w:tr>
        <w:trPr>
          <w:trHeight w:val="3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/Wyjści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A, DP lub DVI z przejściówką na DP, głośniki/ słuchawkowe </w:t>
            </w:r>
          </w:p>
        </w:tc>
      </w:tr>
      <w:tr>
        <w:trPr>
          <w:trHeight w:val="3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e standardem Energy Star i TCO lub równoważnymi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Przez standard równoważny dla TCO 6.0 Zamawiający rozumie taki, który </w:t>
            </w:r>
            <w:r>
              <w:rPr>
                <w:rFonts w:cs="Arial" w:ascii="Arial" w:hAnsi="Arial"/>
              </w:rPr>
              <w:t>definiuje następujące parametry: czytelność i stabilność obrazu, odporność na zakłócenia zewnętrzne, emisję promieniowania, energooszczędność oraz bezpieczeństwo elektryczne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z standard równoważny dla Energy Star Zamawiający rozumie taki, który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z wyświetlaczami o maksymalnej  przekątnej użytecznej części ekranu mniejsza lub równa  60 cali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6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posiadających wyświetlacz zasilany z osobnego standardowego gniazda prądu przemiennego, z zestawu akumulatorowego sprzedawanego razem z zasilaczem, lub poprzez złącze wymiany danych albo połączenie sieciowe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itorów zakwalifikowanych do programu certyfikacyjnego na podstawie obliczenia poboru mocy w trybie włączonym przy aktywnej funkcji automatycznej regulacji jasności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techniki HDCP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OSD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y z Kensington Lock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monitorem musi zostać dostarczony następujący zestaw kabli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el zasilający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el  VG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le DVI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bel audio</w:t>
            </w:r>
          </w:p>
        </w:tc>
      </w:tr>
    </w:tbl>
    <w:p>
      <w:pPr>
        <w:pStyle w:val="A"/>
        <w:tabs>
          <w:tab w:val="clear" w:pos="709"/>
          <w:tab w:val="left" w:pos="705" w:leader="none"/>
        </w:tabs>
        <w:spacing w:lineRule="auto" w:line="240"/>
        <w:ind w:left="0" w:right="0" w:hanging="0"/>
        <w:rPr/>
      </w:pPr>
      <w:r>
        <w:rPr/>
      </w:r>
    </w:p>
    <w:p>
      <w:pPr>
        <w:pStyle w:val="A"/>
        <w:numPr>
          <w:ilvl w:val="0"/>
          <w:numId w:val="49"/>
        </w:numPr>
        <w:tabs>
          <w:tab w:val="clear" w:pos="709"/>
          <w:tab w:val="left" w:pos="0" w:leader="none"/>
        </w:tabs>
        <w:ind w:left="426" w:right="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Komputery dla jednostek podległych – 63 szt.;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03"/>
        <w:gridCol w:w="69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 komputerów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rzenośny będzie wykorzystywany dla potrzeb aplikacji biurowych, aplikacji edukacyjnych, aplikacji obliczeniowych, dostępu do internetu oraz poczty elektronicznej, jako lokalna baza danych, stacja programistyczna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rzenośny typu notebook z ekranem 15,6" o rozdzielczości HD (1366x768). W ofercie należy podać model, symbol oraz producenta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cesor wielordzeniowy, osiągający w teście PassMark CPU Mark wynik min. 2800 punktów według wyników ze strony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cpubenchmark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na dzień nie wcześniejszy niż 20/07/2014 (załączyć do oferty wydruk ze strony)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RAM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GB, możliwość rozbudowy do min 16GB, jeden slot wol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mas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 GB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tegrowana w procesorze z możliwością dynamicznego przydzielenia pamięci systemowej, ze sprzętowym wsparciem dla DirectX 11.1, Shader 5.0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Karta musi umożliwiać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>- konwersj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wideo do standardu  obsługiwanego przez przenośne odtwarzacze multimedialn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ostępnianie wideo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 xml:space="preserve">on-line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 xml:space="preserve">- edycję wideo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twarzanie filmów w rozdzielcz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HD z obsługą standardu Blu-ray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rzętowe przyspieszenie dekod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 formatach AVC, VC1 i MPEG-2 zapewniające płynny obraz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obsługę wyświetlaczy cyf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ze złączem HDMI 1.3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multimedialn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terokanałowa, 24-bitowa karta dźwiękowa zintegrowana z płytą główną, zgodna z High Definition, wbudowane głośniki stereo o średniej mocy min. 2x1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mera internetowa o rozdzielczości min. 1280x720 pikseli trwale zainstalowana w obudowie matrycy, mikrofon cyfrowy  z funkcją redukcji szum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tyczące baterii i zasilani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komorowa (65Whr) umożliwiająca jej szybkie naładowanie do poziomu 80% w czasie 1 godziny i do poziomu 100% w czasie 2 godzi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ilacz o mo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in. 65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ga max 2,6 kg z bateri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udowa, szkielet i zawiasy notebooka wzmocnione, wykonane z metalu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rtualizacj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zętowe wsparcie technologii wirtualizacji procesora, pamięci i urządzeń I/O realizowane łącznie w procesorze, chipsecie płyty głównej oraz w  BIOS systemu (musi istnieć możliwość włączenia/wyłączenia sprzętowego wsparcia wirtualizacji dla poszczególnych komponentów systemu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erowane modele komputerów muszą być kompatybilne z dostarczonym systemem operacyjnym – załączyć do oferty dokument potwierdzający np. w postaci wydruku ze strony internetowej producenta systemu operacyjn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S zgodny ze specyfikacją UEF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żliwość, bez uruchamiania systemu operacyjnego z dysku twardego komputera odczytania z BIOS informacji o: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rsji BIOS,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seryjnym komputera wraz z datą jego wyprodukowania,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lości i sposobu obłożenia slotów pamięciami RAM,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ypie procesora wraz z informacją o ilości rdzeni, wielkości pamięci cache L2 i L3,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emności zainstalowanego dysku twardego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u napędu optycznego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C adresie zintegrowanej karty sieciowej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instalowanej grafice 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pie panelu LCD wraz z informacją o jego natywnej rozdzielczości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rolerze au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blokowania/odblokowania BOOT-owania stacji roboczej z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, bez uruchamiania systemu operacyjnego, 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usi wymuszać podanie hasła administratora przy próbie zmiany ustawień BIOS w sytuacji, gdy zostało podane hasło system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yłączenia/włączenia: zintegrowanej karty sieciowej, portów USB, napędu optycznego, czytnika kard multimedialnych, mikrofonu, kamery, systemu ochrony dysku przed upadkiem, pracy wielordzeniowej procesora, modułów WLAN i Bluetooth, z poziomu BIOS, bez uruchamiania systemu ope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szybkiego ładownia bat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funkcjonalności Wake On LAN/WLAN – zdalne uruchomienie komputera za pośrednictwem sieci LAN i WLAN – min. trzy opcje do wyboru: tylko LAN, tylko WLAN, LAN oraz WL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/wyłączenia hasła dla dysku tward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łączenia / wyłączenia wbudowanego podświetlenia klawiatu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ustawienia natężenia podświetlenia klawia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ustawienia jasności matrycy podczas pracy, oddzielnie dla baterii i dla zasila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odczytania poziomu naładowania baterii, oraz informacji o podłączonym zasilac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przypisania w BIOS numeru nadawanego przez Administratora oraz możliwość weryfikacji tego numeru w oprogramowaniu diagnostyczno-zarządzającym dostarczonym wraz z kompute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komputery produkowane są zgodnie z normą ISO-9001 lub równoważną - załączyć do oferty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94" w:right="0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laracja zgodności CE lub dokument równoważny (załączyć do oferty).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z dokument równoważny Zamawiający rozumie taki, który potwierdza zgodność oferowanych urządzeń co najmniej z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 &amp;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TT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1999/5/EC1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ozporządzeniem Komis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WE) nr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1275/2008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przepisami dyrektywy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 xml:space="preserve">ErP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2009/125/W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spacing w:lineRule="auto" w:line="240" w:before="0" w:after="0"/>
              <w:ind w:left="394" w:right="0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spacing w:lineRule="auto" w:line="240" w:before="0" w:after="0"/>
              <w:ind w:left="416" w:right="0" w:hanging="357"/>
              <w:jc w:val="both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rtyfikat EnergyStar lub równoważny – do oferty załączyć certyfikat albo wydruk ze strony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energystar.gov</w:t>
              </w:r>
            </w:hyperlink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b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eu-energystar.org</w:t>
              </w:r>
            </w:hyperlink>
          </w:p>
          <w:p>
            <w:pPr>
              <w:pStyle w:val="Akapitzlist"/>
              <w:suppressAutoHyphens w:val="false"/>
              <w:spacing w:lineRule="auto" w:line="240" w:before="0" w:after="0"/>
              <w:ind w:left="41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Przez certyfikat równoważny Zamawiający rozumie taki, który został przyznany wskutek badania: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ind w:left="678" w:right="0" w:hanging="26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rowadzoneg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laboratorium posiadającym procedury kontroli jakości na potrzeby monitorowania prawidłowości testów oraz kalibracji;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ind w:left="678" w:right="0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którego, w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zystkie obliczeni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ą prowadzo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w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rzeczywistych wartościa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mierzony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bserwowanych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ind w:left="678" w:right="0" w:hanging="262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któreg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t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ylk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stateczny wynik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bliczeń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ostaje zaokrąglony    do najbliższ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cyfry znacząc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wyrażone w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odpowiedniej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granicy     podanej w specyfikac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akcie którego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, przestrzegani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limitów specyfikacj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powinno być ocenione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 pomocą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dokładnych wartości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bez jakiejkolwiek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korzyści 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dalszego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zaokrąglani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ryfikacja wygenerowanych przez komputer kluczy szyfrowania musi odbywać się w dedykowanym chipsecie na płycie głów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ujnik spadania zintegrowany z płytą główną działający nawet przy wyłączonym notebooku oraz konstrukcja absorbująca wstrząs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łącze typu Kensington Loc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ferowany </w:t>
            </w:r>
            <w:r>
              <w:rPr>
                <w:b/>
                <w:sz w:val="20"/>
                <w:szCs w:val="20"/>
              </w:rPr>
              <w:t>system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eracyjny</w:t>
            </w:r>
            <w:r>
              <w:rPr>
                <w:sz w:val="20"/>
                <w:szCs w:val="20"/>
              </w:rPr>
              <w:t>, wraz z nośnikiem 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rką internetową w polskiej wersji językowej, niewymagający wpisywania klucza rejestracyjnego lub rejestracji poprzez Internet czy telefon, mus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ł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nia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426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o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ek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aktualn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rmo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zbęd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ulety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arc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łat)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ewnio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rewall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łąc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netowych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so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or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6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okaliz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mni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y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c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ltimediów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unika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owe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szech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yferyj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rukarek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ug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amp;Pla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-Fi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yś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eżn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ficznym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aktyw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pit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r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a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j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ł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icz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ie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najmniej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u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t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i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t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owal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ks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ob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kalnych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nchroniz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ymi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stos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owis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p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ab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zących)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cj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m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ranicz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onaln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ęp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ystawianie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yfika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509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g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artcard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polityk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musi </w:t>
            </w:r>
            <w:r>
              <w:rPr>
                <w:sz w:val="20"/>
                <w:szCs w:val="20"/>
              </w:rPr>
              <w:t>posiada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zędz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ji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ony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twar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port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tyk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n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v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NE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mewor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umożliwi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omi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ach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BScrip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oważnych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ami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er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eceń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dziel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i</w:t>
            </w:r>
            <w:r>
              <w:rPr>
                <w:rFonts w:eastAsia="Times New Roman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możliwoś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jęc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og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l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em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udowa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kacjami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uż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wszechni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cjo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oś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ową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roże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w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ę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owisk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acji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yj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s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dział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ng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ota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e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owym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ki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emy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luminy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owe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ług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alogow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sowych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ackup)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ie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ików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wróceni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sji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cześniejszej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wrac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ystemowych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identyfikacj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puterowych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tór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es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łączony komputer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amięt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pisy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pieczeństw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edefiniowany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owiedni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tegori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tawieniami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por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eciowej,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ik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tp.)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lokow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puszczani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wol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ądze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eryfer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lityk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upow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np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y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życi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umeró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dentyfikacyjny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przętu).</w:t>
            </w:r>
          </w:p>
          <w:p>
            <w:pPr>
              <w:pStyle w:val="Normalny1"/>
              <w:numPr>
                <w:ilvl w:val="0"/>
                <w:numId w:val="18"/>
              </w:numPr>
              <w:bidi w:val="0"/>
              <w:ind w:left="355" w:righ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 być zainstalowany na dostarczonych komputera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 porty i złącza : VGA, HDMI, RJ-45, min. 4x USB w tym min. 2x USB 3.0, czytnik kart multimedialny wspierający karty SD 4.0, złącze express card, złącze słuchawkowe stereo i złącze mikrofonowe (dopuszcza się złącze współdzielone)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lawiatura (układ US-QWERTY), odporna na zalanie cieczą, z wydzieloną klawiaturą numery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żliwość podłączenia dedykowanego replikatora portów nie zajmującego złącza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pad z strefą przewijania w pionie, poziomie wraz z obsługą ges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10/100/100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J-45, zintegrowana z płytą główną, wspierająca obsługę WoL, PXE 2.1, umożliwiająca zdalny dostęp do wbudowanej sprzętowej technologii zarządzania komputerem z poziomu konsoli zarządz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w postaci wewnętrznego modułu mini-PCI Express karta sie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 obsługująca łącznie standardy  IEEE 802.11 g/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napęd DVD +/- RW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ysz optyczna USB. Torb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a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jednostki centralnej mierzona zgodnie z normą ISO 7779 lub równoważną oraz wykazana zgodnie z normą ISO 9296 lub równoważną w pozycji obserwatora w trybie pracy dysku twardego (WORK) wynosząca maksymalnie 18dB (załączyć raport badawczy wystawiony przez polską, niezależną, akredytowaną jednostkę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 normy równoważne dla ISO 7779 Zamawiający rozumie takie, które określają metody pomiary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zez normy równoważne dla ISO 9296 Zamawiający rozumie takie, które określają sposób prezentacji wyników pomiaru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hałasu emitowanego przez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</w:rPr>
              <w:t>sprzęt komputerow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gwarancji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letnia gwarancja świadczona na miejscu u klienta, czas reakcji serwisu - do końca następnego dnia robocz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okres i poziom gwarancji musi wynikać bezpośrednio z numeru seryjnego komputera i być weryfikowalny na stronie producenta sprzętu przez cały okres gwarancyj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erwis gwarancyjny sprzętu musi być świadczony przez producenta lub firmę certyfikowaną przez producenta do świadczenia usług serwisowych. Serwis musi być realizowany zgodnie z normą ISO 9001:2000 lub równoważną – dokumenty potwierdzające załączyć do ofer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normę określająca system zarządzania jakością usług serwisowych w organiza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echniczn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</w:tbl>
    <w:p>
      <w:pPr>
        <w:pStyle w:val="A"/>
        <w:tabs>
          <w:tab w:val="clear" w:pos="709"/>
          <w:tab w:val="left" w:pos="567" w:leader="none"/>
        </w:tabs>
        <w:ind w:left="0" w:right="0" w:hanging="0"/>
        <w:rPr/>
      </w:pPr>
      <w:r>
        <w:rPr/>
      </w:r>
    </w:p>
    <w:p>
      <w:pPr>
        <w:pStyle w:val="A"/>
        <w:numPr>
          <w:ilvl w:val="0"/>
          <w:numId w:val="49"/>
        </w:numPr>
        <w:tabs>
          <w:tab w:val="clear" w:pos="709"/>
          <w:tab w:val="left" w:pos="567" w:leader="none"/>
        </w:tabs>
        <w:ind w:left="426" w:right="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  <w:t>Routery dla jednostek podległych – 4 szt.;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2361"/>
        <w:gridCol w:w="5971"/>
      </w:tblGrid>
      <w:tr>
        <w:trPr>
          <w:tblHeader w:val="true"/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ty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porty LAN 10/100/1000Mb/s</w:t>
              <w:br/>
              <w:t>1 port WAN 10/100/1000Mb/s</w:t>
              <w:br/>
              <w:t>1 port USB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iwane standardy bezprzewodow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EEE 802.11n, IEEE 802.11g, IEEE 802.11b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teny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3 anteny o mocy 5dBi każd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łączenia anteny zewnętrznej dookólnej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stotliwość pracy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 lub 5 GHz</w:t>
            </w:r>
          </w:p>
        </w:tc>
      </w:tr>
      <w:tr>
        <w:trPr>
          <w:trHeight w:val="1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IRP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imum 20 dBm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e transmisji bezprzewodowej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ączanie/wyłączanie transmisji bezprzewodowej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WD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M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ki transmisji bezprzewodowej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zpieczeństwo transmisji bezprzewodowej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bitowe szyfrowanie WEP,  WPA, WPA2,WPA-PSK, WPA2-PSK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iwane połączenia WAN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ynamic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tic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PoE</w:t>
              <w:br/>
              <w:t>PPT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2T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gPond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HCP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er i klient DHCP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klientów DHCP</w:t>
              <w:br/>
              <w:t>Rezerwacja adresów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Quality of Servic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M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rzepustowości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kierowanie portów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rt Triggering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PnP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MZ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NS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nDns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exe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IP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rola dostępu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rodzicielsk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dostępu do panelu zarządzani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a hostów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monogram dostępu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regułami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ieczenia zapory sieciowej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ona przed atakami Do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ra sieciowa SPI</w:t>
              <w:br/>
              <w:t>Filtrowanie domen, adresów IP i MAC</w:t>
              <w:br/>
              <w:t>Wiązanie adresów IP i MAC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rządzani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dostępu</w:t>
              <w:br/>
              <w:t>Zarządzanie siecią lokalną</w:t>
              <w:br/>
              <w:t>Zdalne zarządzanie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systemy operacyjn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instalowane na dostarczonych laptopach dla jednostek podległych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lat</w:t>
            </w:r>
          </w:p>
        </w:tc>
      </w:tr>
    </w:tbl>
    <w:p>
      <w:pPr>
        <w:pStyle w:val="A"/>
        <w:tabs>
          <w:tab w:val="clear" w:pos="709"/>
          <w:tab w:val="left" w:pos="567" w:leader="none"/>
        </w:tabs>
        <w:ind w:left="567" w:right="0" w:hanging="0"/>
        <w:rPr/>
      </w:pPr>
      <w:r>
        <w:rPr/>
      </w:r>
    </w:p>
    <w:p>
      <w:pPr>
        <w:pStyle w:val="A"/>
        <w:numPr>
          <w:ilvl w:val="0"/>
          <w:numId w:val="49"/>
        </w:numPr>
        <w:tabs>
          <w:tab w:val="clear" w:pos="709"/>
          <w:tab w:val="left" w:pos="567" w:leader="none"/>
        </w:tabs>
        <w:ind w:left="426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hd w:fill="auto" w:val="clear"/>
          <w:lang w:eastAsia="ar-SA" w:bidi="ar-SA"/>
        </w:rPr>
        <w:t>Drukarki dla gospodarstw domowych– 30 szt.</w:t>
      </w:r>
    </w:p>
    <w:tbl>
      <w:tblPr>
        <w:tblW w:w="9207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496"/>
        <w:gridCol w:w="6215"/>
      </w:tblGrid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rządzeni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ukarka laserowa monochromatyczna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Rozdzielczość drukowani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00 x 600 dpi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zne obciążenie zalecane przez producenta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str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druku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tr./ min.</w:t>
            </w:r>
          </w:p>
        </w:tc>
      </w:tr>
      <w:tr>
        <w:trPr>
          <w:trHeight w:val="1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odajnika papier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arkuszy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formaty papier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, A5, A6, B5, B6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a pamięć RAM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B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USB, karta sieciowa Etherne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e systemy operacyjne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zainstalowane na sprzęcie komputerowym dostarczonym do gospodarstw domowych w ramach tego projektu</w:t>
            </w:r>
          </w:p>
        </w:tc>
      </w:tr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miesięcy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datkowe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widowControl/>
              <w:suppressAutoHyphens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dwustronny</w:t>
            </w:r>
          </w:p>
        </w:tc>
      </w:tr>
    </w:tbl>
    <w:p>
      <w:pPr>
        <w:pStyle w:val="A"/>
        <w:tabs>
          <w:tab w:val="clear" w:pos="709"/>
          <w:tab w:val="left" w:pos="567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0"/>
          <w:szCs w:val="20"/>
          <w:shd w:fill="auto" w:val="clear"/>
          <w:lang w:eastAsia="ar-SA" w:bidi="ar-SA"/>
        </w:rPr>
        <w:tab/>
      </w:r>
    </w:p>
    <w:p>
      <w:pPr>
        <w:pStyle w:val="A"/>
        <w:numPr>
          <w:ilvl w:val="0"/>
          <w:numId w:val="49"/>
        </w:numPr>
        <w:tabs>
          <w:tab w:val="clear" w:pos="709"/>
          <w:tab w:val="left" w:pos="567" w:leader="none"/>
        </w:tabs>
        <w:ind w:left="426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Drukarki dla jednostek podległych – 4 szt.;</w:t>
      </w:r>
    </w:p>
    <w:tbl>
      <w:tblPr>
        <w:tblW w:w="9207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496"/>
        <w:gridCol w:w="6215"/>
      </w:tblGrid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omponent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minimalne parametry technicz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drukowania A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str./min w kolorze, 30 str./min w mono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pierwszego wydruku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0 sekun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ść procesora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Hz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600 dpi</w:t>
            </w:r>
          </w:p>
        </w:tc>
      </w:tr>
      <w:tr>
        <w:trPr>
          <w:trHeight w:val="1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(RAM)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MB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a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, Ethernet 10/100BaseTX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monitorowania wykorzystania urządzenia oraz nakładania ograniczeń posiadające następujące funkc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ość z systemami operacyjnymi dostarczonymi wraz z komputerami do jednostek podleg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zarówno drukarek sieciowych jak i podłączonych lokalnie przez port USB i/lub LP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nazwy użytkowników (np. ich loginy) drukujących poszczególne wydru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nazwy drukowanych plików, liczbę stron, datę i godzinę przeprowadzenia danego wydru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wpisania kosztów materiałów eksploatacyjnych, oraz kosztu użycia zwykłej kartki, folii i nalepek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e koszt przeprowadzonego wydruku z możliwością rozróżnienia wydruków o małym i dużym pokryciu (wymagane jest rozróżnianie przynajmniej 5 różnych poziomów pokrycia, i przyznawanie im odpowiednich kosztów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przypadku nakładania ograniczeń, program powinien umożliwiać blokadę druku kolo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nakładania ograniczeń ilościowych na liczbę drukowanych stron oraz na koszty wydruku, w ujęciu dziennym, tygodniowym i miesięcznym.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papieru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arkus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nstalacji dodatkowego podajnika papieru o pojemności 500 arkuszy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 papieru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, A5, B5, A6 , DL, C5</w:t>
            </w:r>
          </w:p>
        </w:tc>
      </w:tr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atura papieru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–220 g/m2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Odbiornik papieru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arkuszy</w:t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bciążenie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do 60 000 stron miesięcznie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warancj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lata gwarancji, naprawa w miejscu instalacji w ciągu 24h od daty zgłoszenia lub sprzęt zastępczy. 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magane dokument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94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drukarki produkowane są zgodnie z normą ISO-9001 lub równoważną - załączyć do oferty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politykę jakości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wymagania dotyczące wyrobu oraz umożliwia ich przegląd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cele w zakresie jakości wyrobów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uje kwestie odpowiedzialności kierownictwa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uprawnienia pracowników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94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świadczający, że oferowane drukarki produkowane są zgodnie z normą ISO-14001 lub równoważną Dokument należy załączyć do oferty.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normę równoważną Zamawiający rozumie taką, która co najmniej: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politykę środowiskowa organizacji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reśla jej cele, zadania i programy środowiskowe;</w:t>
            </w:r>
          </w:p>
          <w:p>
            <w:pPr>
              <w:pStyle w:val="Normal"/>
              <w:spacing w:lineRule="auto" w:line="240" w:before="0" w:after="0"/>
              <w:ind w:left="558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uje i wskazuje niezbędne z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soby, role, odpowiedzialność i uprawnienia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suje sterowanie operacyjne oraz gotowość i czasy reakcji na awarie;</w:t>
            </w:r>
          </w:p>
          <w:p>
            <w:pPr>
              <w:pStyle w:val="Normal"/>
              <w:spacing w:lineRule="auto" w:line="240" w:before="0" w:after="0"/>
              <w:ind w:left="41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zuje metody monitorowania i pomiaru wyrobów i procesów;</w:t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k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systemami operacyjnymi dostarczonymi wraz z komputerami do jednostek podleg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wanie MAC i 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rozdzielność bębna i tonera.</w:t>
            </w:r>
          </w:p>
        </w:tc>
      </w:tr>
    </w:tbl>
    <w:p>
      <w:pPr>
        <w:pStyle w:val="A"/>
        <w:tabs>
          <w:tab w:val="clear" w:pos="709"/>
          <w:tab w:val="left" w:pos="567" w:leader="none"/>
        </w:tabs>
        <w:ind w:left="567" w:right="0" w:hanging="0"/>
        <w:rPr/>
      </w:pPr>
      <w:r>
        <w:rPr/>
      </w:r>
    </w:p>
    <w:p>
      <w:pPr>
        <w:pStyle w:val="Normalny1"/>
        <w:numPr>
          <w:ilvl w:val="0"/>
          <w:numId w:val="49"/>
        </w:numPr>
        <w:bidi w:val="0"/>
        <w:snapToGrid w:val="false"/>
        <w:ind w:left="567" w:right="0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wy zasilające antyprzepięciowe dla gospodarstw domowych i jednostek podległych – 93 szt.;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margin">
                  <wp:posOffset>-47625</wp:posOffset>
                </wp:positionH>
                <wp:positionV relativeFrom="paragraph">
                  <wp:posOffset>482600</wp:posOffset>
                </wp:positionV>
                <wp:extent cx="5898515" cy="359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694"/>
                              <w:gridCol w:w="600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azwa parametru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inimalny parametr wymag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gniazd wyjściowych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ługość przewodu zasilającego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 me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ąd znamionowy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ęstotliwość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0 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sorbcja energii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50 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symalny prąd impulsu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50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symalny czas reakcji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 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agania dodatkowe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utomatyczny bezpiecznik  nadprą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Możliwość zamontowania na ści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odświetlany wyłączn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Możliwość wyprowadzenia kabla zasilającego w czterech kierunk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Musi być wykonana z materiału samogasnąc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Deklaracja CE lub dokument równoważny tj.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zawierający listę norm jakie spełnia oferowana listwa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potwierdzający zgodność z Rozporządzeniem Ministra Gospodarki- z dnia 21 sierpnia 2007 roku w sprawie zasadniczych wymagań dla sprzętu elektrycznego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  potwierdzający zgodność z ustawa z dnia 13 kwietnia 2007 roku o kompatybilności elektromagnetycznej - załączyć do ofe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283.3pt;mso-wrap-distance-left:0pt;mso-wrap-distance-right:7.05pt;mso-wrap-distance-top:0pt;mso-wrap-distance-bottom:0pt;margin-top:38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694"/>
                        <w:gridCol w:w="600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zwa parametru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inimalny parametr wymagan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gniazd wyjściowych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 szt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ługość przewodu zasilającego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 met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ąd znamionowy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 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ęstotliwość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0 Hz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orbcja energii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50 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symalny prąd impulsu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500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symalny czas reakcji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 n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magania dodatkowe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utomatyczny bezpiecznik  nadprą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Możliwość zamontowania na ścia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odświetlany wyłączni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Możliwość wyprowadzenia kabla zasilającego w czterech kierunk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Musi być wykonana z materiału samogasnąc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Deklaracja CE lub dokument równoważny tj.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zawierający listę norm jakie spełnia oferowana listwa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potwierdzający zgodność z Rozporządzeniem Ministra Gospodarki- z dnia 21 sierpnia 2007 roku w sprawie zasadniczych wymagań dla sprzętu elektrycznego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  potwierdzający zgodność z ustawa z dnia 13 kwietnia 2007 roku o kompatybilności elektromagnetycznej - załączyć do ofert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numPr>
          <w:ilvl w:val="0"/>
          <w:numId w:val="49"/>
        </w:numPr>
        <w:bidi w:val="0"/>
        <w:snapToGrid w:val="false"/>
        <w:ind w:left="426" w:right="0" w:hanging="36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</w:rPr>
        <w:t>Oprogramowanie biurowe dla gospodarstw domowych– 30 szt.;</w:t>
      </w:r>
    </w:p>
    <w:p>
      <w:pPr>
        <w:pStyle w:val="Normalny1"/>
        <w:bidi w:val="0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instalowane </w:t>
      </w:r>
      <w:r>
        <w:rPr>
          <w:rFonts w:cs="Arial" w:ascii="Arial" w:hAnsi="Arial"/>
          <w:b/>
          <w:color w:val="000000"/>
          <w:sz w:val="20"/>
          <w:szCs w:val="20"/>
        </w:rPr>
        <w:t>oprogramowanie biurowe</w:t>
      </w:r>
      <w:r>
        <w:rPr>
          <w:rFonts w:cs="Arial" w:ascii="Arial" w:hAnsi="Arial"/>
          <w:color w:val="000000"/>
          <w:sz w:val="20"/>
          <w:szCs w:val="20"/>
        </w:rPr>
        <w:t xml:space="preserve"> musi spełniać następujące wymaga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magania odnośnie interfejsu użytkownika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polska wersja językowa interfejsu użytkownika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tota i intuicyjność obsługi, pozwalająca na pracę osobom nieposiadającym umiejętności technicznych</w:t>
      </w:r>
    </w:p>
    <w:p>
      <w:pPr>
        <w:pStyle w:val="Normal"/>
        <w:spacing w:lineRule="auto" w:line="240" w:before="0" w:after="0"/>
        <w:ind w:left="274" w:right="0" w:hanging="2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Edytor tekstu winien umożliwia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dycja i formatowanie tekstu w języku polskim wraz z obsługą języka polskiego w zakresie sprawdzania pisowni i poprawności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tawianie oraz formatowanie tabel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tawianie obiektów graficz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tawianie wykresów i tabel z arkusza kalkulacyjnego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omatyczne tworzenie spisów treści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atowanie nagłówków i stopek stron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e układu strony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ruk dokumentów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, praca i zapis plików w formacie .doc i .docx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16" w:righ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kusz kalkulacyjny winien umożliwiać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enie wykresów liniowych, słupkowych, kołowych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enie arkuszy kalkulacyjnych zawierających teksty, dane liczbowe oraz formuły przeprowadzające operacje matematyczne, logiczne, tekstowe, statystyczne oraz operacje na danych finansowych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zukiwanie i zamianę danych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, praca i zapis plików w formacie .xls i .xlsx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16" w:right="0" w:hanging="41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 do prezentacji winien umożliwiać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ywanie prezentacji multimedialnych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ieszczanie w prezentacjach tekstów, obiektów graficznych, tabel, nagrań dźwiękowych i wideo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ieszczanie w prezentacjach tabel i wykresów pochodzących z arkusza kalkulacyjnego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, praca i zapis plików w formacie .ppt i .pptx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1"/>
        <w:numPr>
          <w:ilvl w:val="0"/>
          <w:numId w:val="47"/>
        </w:numPr>
        <w:bidi w:val="0"/>
        <w:snapToGrid w:val="false"/>
        <w:ind w:left="426" w:right="0" w:hanging="360"/>
        <w:jc w:val="both"/>
        <w:rPr>
          <w:rFonts w:eastAsia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Oprogramowanie biurowe dla jednostek podległych – 63 szt.;</w:t>
      </w:r>
    </w:p>
    <w:p>
      <w:pPr>
        <w:pStyle w:val="Normalny1"/>
        <w:bidi w:val="0"/>
        <w:snapToGrid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Zainstalowane </w:t>
      </w:r>
      <w:r>
        <w:rPr>
          <w:b/>
          <w:bCs/>
          <w:sz w:val="20"/>
          <w:szCs w:val="20"/>
        </w:rPr>
        <w:t xml:space="preserve">oprogramowanie biurowe </w:t>
      </w:r>
      <w:r>
        <w:rPr>
          <w:sz w:val="20"/>
          <w:szCs w:val="20"/>
        </w:rPr>
        <w:t>- kompletny pakiet oprogramowania biurowego musi spełniać następujące wymag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odnośnie interfejsu użytkownik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polska wersja językowa interfejsu użytkowni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ta i intuicyjność obsługi, pozwalająca na pracę osobom nieposiadającym umiejętności technicz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gramowanie musi umożliwiać tworzenie i edycję dokumentów elektronicznych w ustalonym formacie, który spełnia następujące warunk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kompletny i publicznie dostępny opis format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zdefiniowany układ informacji w postaci XML zgodnie z Tabelą B1 załącznika 2 Rozporządzenia w sprawie minimalnych wymagań dla systemów teleinformatycznych (Dz.U.05.212.1766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żliwia wykorzystanie schematów XM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uje w ramach standardu formatu podpis elektroniczny zgodnie z Tabelą A.1.1 załącznika 2 Rozporządzenia w sprawie minimalnych wymagań dla systemów teleinformatycznych (Dz.U.05.212.1766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gramowanie musi umożliwiać dostosowanie dokumentów i szablonów do potrzeb instytucji oraz udostępniać narzędzia umożliwiające dystrybucję odpowiednich szablonów do właściwych odbiorc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oprogramowania muszą wchodzić narzędzia programistyczne umożliwiające automatyzację pracy i wymianę danych pomiędzy dokumentami i aplikacjami (język makropoleceń, język skryptow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plikacji musi być dostępna pełna dokumentacja w języku polski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5" w:leader="none"/>
          <w:tab w:val="left" w:pos="992" w:leader="none"/>
        </w:tabs>
        <w:spacing w:lineRule="auto" w:line="240" w:before="0" w:after="0"/>
        <w:ind w:left="355" w:right="96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zintegrowanych aplikacji biurowych musi zawier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ytor tekstów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kusz kalkulacyjny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zędzie do przygotowywania i prowadzenia prezentacj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zędzie do tworzenia i wypełniania formularzy elektronicz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zędzie do tworzenia drukowanych materiałów informacyj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zędzie do tworzenia i pracy z lokalną bazą da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8" w:leader="none"/>
        </w:tabs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rzędzie do zarządzania informacją prywatą (pocztą elektroniczną, kalendarzem, kontaktami i zadaniami)</w:t>
      </w:r>
    </w:p>
    <w:p>
      <w:pPr>
        <w:pStyle w:val="Normal"/>
        <w:numPr>
          <w:ilvl w:val="0"/>
          <w:numId w:val="19"/>
        </w:numPr>
        <w:spacing w:before="60" w:after="60"/>
        <w:ind w:left="35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dytor tekstów musi umożliwiać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ycję i formatowanie tekstu w języku polskim wraz z obsługą języka polskiego w zakresie sprawdzania pisowni i poprawności gramatycznej oraz funkcjonalnością słownika wyrazów bliskoznacznych i autokorekty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awianie oraz formatowanie tabel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awianie oraz formatowanie obiektów graficznych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anie wykresów i tabel z arkusza kalkulacyjnego (wliczając tabele przestawne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tomatyczne numerowanie rozdziałów, punktów, akapitów, tabel i rysunków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matyczne tworzenie spisów treści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towanie nagłówków i stopek stron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anie pisowni w języku polskim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ledzenie zmian wprowadzonych przez użytkowników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40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grywanie, tworzenie i edycję makr automatyzujących wykonywanie czynności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38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enie układu strony (pionowa/pozioma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38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 dokumentów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38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korespondencji seryjnej bazując na danych adresowych pochodzących z arkusza kalkulacyjnego i z narzędzia do zarządzania informacją prywatną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638" w:right="96" w:hanging="42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cę na dokumentach utworzonych przy pomocy MS Word 2003 lub MS Word 2007 z zapewnieniem bezproblemowej konwersji wszystkich elementów i atrybutów dokumentu; zabezpieczenie dokumentów hasłem przed odczytem oraz przed wprowadzaniem modyfikacji</w:t>
      </w:r>
    </w:p>
    <w:p>
      <w:pPr>
        <w:pStyle w:val="Normal"/>
        <w:numPr>
          <w:ilvl w:val="0"/>
          <w:numId w:val="22"/>
        </w:numPr>
        <w:spacing w:before="60" w:after="60"/>
        <w:ind w:left="35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rkusz kalkulacyjny musi umożliwiać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raportów tabelarycznych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wykresów liniowych (wraz linią trendu), słupkowych, kołowych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arkuszy kalkulacyjnych zawierających teksty, dane liczbowe oraz formuły przeprowadzające operacje matematyczne, logiczne, tekstowe, statystyczne oraz operacje na danych finansowych i na miarach czasu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raportów z zewnętrznych źródeł danych (inne arkusze kalkulacyjne, bazy danych zgodne z ODBC, pliki tekstowe, pliki XML, webservice)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kostek OLAP oraz tworzenie i edycję kwerend bazodanowych i webowych. Narzędzia wspomagające analizę statystyczną i finansową, analizę wariantową i rozwiązywanie problemów optymalizacyjnych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raportów tabeli przestawnych umożliwiających dynamiczną zmianę wymiarów oraz wykresów bazujących na danych z tabeli przestawnych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zukiwanie i zamianę danych; wykonywanie analiz danych przy użyciu formatowania warunkowego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ywanie komórek arkusza i odwoływanie się w formułach po takiej nazwie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grywanie, tworzenie i edycję makr automatyzujących wykonywanie czynności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wanie czasu, daty i wartości finansowych z polskim formatem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 wielu arkuszy kalkulacyjnych w jednym pliku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633085</wp:posOffset>
                </wp:positionH>
                <wp:positionV relativeFrom="paragraph">
                  <wp:posOffset>116205</wp:posOffset>
                </wp:positionV>
                <wp:extent cx="41402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67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6pt;height:21.05pt;mso-wrap-distance-left:9.05pt;mso-wrap-distance-right:9.05pt;mso-wrap-distance-top:0pt;mso-wrap-distance-bottom:0pt;margin-top:9.15pt;mso-position-vertical-relative:text;margin-left:44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e pełnej zgodności z formatami plików utworzonych za pomocą oprogramowania MS Excel 2003 oraz MS Excel 2007, z uwzględnieniem poprawnej realizacji użytych w nich funkcji specjalnych i makropoleceń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abezpieczenie dokumentów hasłem przed odczytem oraz przed wprowadzaniem modyfikacji</w:t>
      </w:r>
    </w:p>
    <w:p>
      <w:pPr>
        <w:pStyle w:val="Normal"/>
        <w:numPr>
          <w:ilvl w:val="0"/>
          <w:numId w:val="40"/>
        </w:numPr>
        <w:spacing w:before="60" w:after="60"/>
        <w:ind w:left="35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rzędzie do przygotowywania i prowadzenia prezentacji musi umożliwiać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ezentacji multimedialnych, które będą: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63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towane przy użyciu projektora multimedialnego;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63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kowane w formacie umożliwiającym robienie notatek;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63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ane jako prezentacja tylko do odczytu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grywanie narracji i dołączanie jej do prezentacji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trywanie slajdów notatkami dla prezentera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anie i formatowanie tekstów, obiektów graficznych, tabel, nagrań dźwiękowych i wideo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anie tabel i wykresów pochodzących z arkusza kalkulacyjnego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świeżenie wykresu znajdującego się w prezentacji po zmianie danych w źródłowym arkuszu kalkulacyjnym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tworzenia animacji obiektów i całych slajdów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rezentacji w trybie prezentera, gdzie slajdy są widoczne na jednym monitorze lub projektorze, a na drugim widoczne są slajdy i notatki prezentera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ełna zgodność z formatami plików utworzonych za pomocą oprogramowania MS PowerPoint 2003 i MS PowerPoint 2007.</w:t>
      </w:r>
    </w:p>
    <w:p>
      <w:pPr>
        <w:pStyle w:val="Normal"/>
        <w:numPr>
          <w:ilvl w:val="0"/>
          <w:numId w:val="41"/>
        </w:numPr>
        <w:spacing w:before="60" w:after="60"/>
        <w:ind w:left="35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rzędzie do tworzenia i wypełniania formularzy elektronicznych musi umożliwiać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formularza elektronicznego i zapisanie go w pliku w formacie XML bez konieczności programowania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enie w formularzu elektronicznym pól tekstowych, wyboru, daty, list rozwijanych, tabel zawierających powtarzające się zestawy pól do wypełnienia oraz przycisków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worzenie w obrębie jednego formularza z jednym zestawem danych kilku widoków z różnym zestawem elementów, dostępnych dla różnych użytkowników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ieranie danych do formularza elektronicznego z plików XML lub z lokalnej bazy danych wchodzącej w skład pakietu narzędzi biurowych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pobierania danych z platformy do pracy grupowej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łanie danych przy użyciu usługi Web (tzw. webservice);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638" w:leader="none"/>
        </w:tabs>
        <w:spacing w:lineRule="auto" w:line="240" w:before="0" w:after="0"/>
        <w:ind w:left="63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anie formularza elektronicznego i zapisywanie powstałego w ten sposób dokumentu w pliku w formacie XML; </w:t>
      </w:r>
    </w:p>
    <w:p>
      <w:pPr>
        <w:pStyle w:val="Normal"/>
        <w:numPr>
          <w:ilvl w:val="0"/>
          <w:numId w:val="36"/>
        </w:numPr>
        <w:spacing w:lineRule="auto" w:line="240" w:before="0" w:after="120"/>
        <w:ind w:left="635" w:right="96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 elektroniczny formularza elektronicznego i dokumentu powstałego z jego wypełnieni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55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rzędzie do tworzenia drukowanych materiałów informacyjnych musi umożliwia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75" w:right="10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i edycję drukowanych materiałów informacyjnych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materiałów przy użyciu dostępnych z narzędziem szablonów: broszur, biuletynów, katalogów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ycję poszczególnych stron materiałów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ział treści na kolumny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anie elementów graficznych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rzystanie mechanizmu korespondencji seryjnej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ynne przesuwanie elementów po całej stronie publikacji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sport publikacji do formatu PDF oraz TIFF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38" w:right="96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druk publikacji; możliwość przygotowywania materiałów do wydruku w standardzie CMYK</w:t>
      </w:r>
    </w:p>
    <w:p>
      <w:pPr>
        <w:pStyle w:val="Normal"/>
        <w:numPr>
          <w:ilvl w:val="0"/>
          <w:numId w:val="17"/>
        </w:numPr>
        <w:spacing w:before="60" w:after="60"/>
        <w:ind w:left="35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rzędzie do tworzenia i pracy z lokalną bazą danych musi umożliwiać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bazy danych przez zdefiniowanie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63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 składających się z unikatowego klucza i pól różnych typów, w tym tekstowych i liczb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63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ji pomiędzy tabelami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63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y do wprowadzania i edycji danych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63" w:right="9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portów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ycję danych i zapisywanie ich w lokalnie przechowywanej bazie danych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bazy danych przy użyciu zdefiniowanych szablonów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638" w:right="9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łączenie z danymi zewnętrznymi, a w szczególności z innymi bazami danych zgodnymi z ODBC, plikami XML, arkuszem kalkulacyjnym</w:t>
      </w:r>
    </w:p>
    <w:p>
      <w:pPr>
        <w:pStyle w:val="Normal"/>
        <w:numPr>
          <w:ilvl w:val="0"/>
          <w:numId w:val="26"/>
        </w:numPr>
        <w:spacing w:before="60" w:after="60"/>
        <w:ind w:left="355" w:right="96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rzędzie do zarządzania informacją prywatną (pocztą elektroniczną, kalendarzem, kontaktami i zadaniami) musi umożliwiać: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Pobieranie i wysyłanie poczty elektronicznej z serwera pocztowego;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ltrowanie niechcianej poczty elektronicznej (SPAM) oraz określanie listy zablokowanych i bezpiecznych nadawców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tworzenie katalogów, pozwalających katalogować pocztę elektroniczną;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worzenie reguł przenoszących automatycznie nową pocztę elektroniczną do określonych katalogów bazując na słowach zawartych w tytule, adresie nadawcy i odbiorcy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flagowanie poczty elektronicznej z określeniem terminu przypomnienia;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rządzanie kalendarzem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ostępnianie kalendarza innym użytkownikom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glądanie kalendarza innych użytkowników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raszanie uczestników na spotkanie, co po ich akceptacji powoduje automatyczne wprowadzenie spotkania w ich kalendarzach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rządzanie listą zadań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anie zadań innym użytkownikom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rządzanie listą kontaktów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ostępnianie listy kontaktów innym użytkownikom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glądanie listy kontaktów innych użytkowników; </w:t>
      </w:r>
    </w:p>
    <w:p>
      <w:pPr>
        <w:pStyle w:val="Default"/>
        <w:numPr>
          <w:ilvl w:val="0"/>
          <w:numId w:val="35"/>
        </w:numPr>
        <w:bidi w:val="0"/>
        <w:ind w:left="638" w:right="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ożliwość przesyłania kontaktów innym użytkownikom</w:t>
      </w:r>
    </w:p>
    <w:p>
      <w:pPr>
        <w:pStyle w:val="Normalny1"/>
        <w:bidi w:val="0"/>
        <w:snapToGrid w:val="false"/>
        <w:ind w:left="56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"/>
        <w:bidi w:val="0"/>
        <w:snapToGrid w:val="false"/>
        <w:ind w:left="567" w:righ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icencje na korzystanie z dostarczonego oprogramowania biurowego muszą być udzielone na czas nieoznaczony, w sposób nie naruszający praw osób trzecich oraz uprawniać Zamawiającego bez dodatkowych kosztów, do wielokrotnego przekazywania oprogramowania na dowolny okres beneficjentom projektu (jednostki podległe - szkoły) na podstawie umów użyczenia</w:t>
      </w:r>
    </w:p>
    <w:p>
      <w:pPr>
        <w:pStyle w:val="Normalny1"/>
        <w:bidi w:val="0"/>
        <w:snapToGrid w:val="false"/>
        <w:ind w:left="56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"/>
        <w:numPr>
          <w:ilvl w:val="0"/>
          <w:numId w:val="46"/>
        </w:numPr>
        <w:bidi w:val="0"/>
        <w:snapToGrid w:val="false"/>
        <w:ind w:left="426" w:right="0" w:hanging="36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Oprogramowanie zabezpieczające dla gospodarstw domowych i jednostek podległych – 93 szt.;</w:t>
      </w:r>
    </w:p>
    <w:p>
      <w:pPr>
        <w:pStyle w:val="Normalny1"/>
        <w:bidi w:val="0"/>
        <w:snapToGrid w:val="false"/>
        <w:ind w:left="56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instalowany </w:t>
      </w:r>
      <w:r>
        <w:rPr>
          <w:rFonts w:cs="Arial" w:ascii="Arial" w:hAnsi="Arial"/>
          <w:b/>
          <w:sz w:val="20"/>
          <w:szCs w:val="20"/>
        </w:rPr>
        <w:t>program antywirusowy</w:t>
      </w:r>
      <w:r>
        <w:rPr>
          <w:rFonts w:cs="Arial" w:ascii="Arial" w:hAnsi="Arial"/>
          <w:sz w:val="20"/>
          <w:szCs w:val="20"/>
        </w:rPr>
        <w:t xml:space="preserve"> musi spełniać następujące wymagania, poprzez wbudowane mechanizmy, bez użycia dodatkowych aplikacj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e wsparcie dla oferowanego systemu operacyjnego w wersji 64 bit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237" w:right="0" w:hanging="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fejsy programu, pomoce i podręczniki w języku polski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  <w:tab w:val="left" w:pos="567" w:leader="none"/>
        </w:tabs>
        <w:autoSpaceDE w:val="false"/>
        <w:spacing w:before="0" w:after="0"/>
        <w:ind w:left="237" w:right="0" w:hanging="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techniczna w języku polski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ochrona przed wirusami, trojanami, robakami i innymi zagrożeni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ywanie i usuwanie niebezpiecznych programów: adware, spyware, scareware, phishing, hacktools it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a technologia do ochrony przed rootkitami wykrywająca aktywne i nieaktywne rootkit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nowanie w czasie rzeczywistym otwieranych, zapisywanych i wykonywanych plik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niezależne skanery antywirusowe z 2 niezależnymi bazami sygnatur wirusów wykorzystywane przez skaner dostępowy, skaner na żądanie oraz skaner poczty elektronicz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konfiguracji programu do pracy z jednym (dowolnym) skanerem antywirusowym lub dwoma skanerami antywirusowymi jednocześ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a kontroli zachowania aplik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rejestru i pliku autostar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autostartu – możliwość opóźnienia uruchamiania aplikacji z autostartu podczas startu system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nowanie w trybie bezczynności – pełne skanowanie komputera min. raz na 2 tygodnie uruchamiane i wznawiane automatycznie, podczas gdy nie jest używan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skanowania całego dysku, wybranych katalogów lub pojedynczych plików na żądanie lub według harmonogram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3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ywanie obecności zasilania bateryjnego przed uruchamianiem skan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nowanie na żądanie pojedynczych plików lub katalogów przy pomocy skrótu w menu kontekstowy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min. 3-stopniowej regulacji obciążenia generowanego przez program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eksportowania i importowania ustawień program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abezpieczenia ustawień programu hasłe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określania poziomu obciążenia procesora podczas skanowania na żądanie i według harmonogram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wyłączenia komputera po zaplanowanym skanowaniu jeśli żaden użytkownik nie jest zalogowan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skanowania dysków sieciowych i dysków przenoś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wanie i skanowanie wszystkich znanych formatów kompres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6" w:leader="none"/>
        </w:tabs>
        <w:autoSpaceDE w:val="false"/>
        <w:spacing w:before="0" w:after="0"/>
        <w:ind w:left="496" w:right="0" w:hanging="4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definiowania listy plików, folderów i napędów pomijanych przez skaner dostęp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przeniesienia zainfekowanych plików i załączników poczty w bezpieczny obszar dysku (do katalogu kwarantanny) w celu dalszej kontroli. Pliki muszą być przechowywane w katalogu kwarantanny w postaci zaszyfrowa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dykowany moduł ochrony bankowości internetowej, nie bazujący na bazach sygnatur wirusów jak i analizie heurystycznej (heurystyce). Moduł ten ma współpracować z dowolną przeglądarką internetową bez konieczności zmian w konfigur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nowanie i oczyszczanie poczty przychodzącej POP3 w czasie rzeczywistym, zanim zostanie dostarczona do klienta pocztowego zainstalowanego na stacji roboczej (niezależnie od konkretnego klienta pocztowego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a integracja skanera POP3 z dowolnym klientem pocztowym bez konieczności zmian w konfigur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definiowania różnych portów dla POP3, SMTP i IMAP na których ma odbywać się skanowa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opcjonalnego dołączenia informacji o przeskanowaniu do każdej odbieranej wiadomości e-mail lub tylko do zainfekowanych wiadomości e-mail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nowanie ruchu HTTP. Zainfekowany ruch jest automatycznie blokowany a użytkownikowi wyświetlane jest stosowne powiadomie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matyczna integracja z dowolną przeglądarką internetową bez konieczności zmian w konfigura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definiowania różnych portów dla HTTP, na których ma odbywać się skanowa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ręcznego wysłania próbki nowego zagrożenia z katalogu kwarantanny do laboratorium producent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statystyczne zbierane przez producenta na podstawie otrzymanych próbek nowych zagrożeń powinny być w pełni anonimow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dostępna z bezpośrednio Internetu, lub offline – z pliku pobranego zewnętr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obierania aktualizacji za pośrednictwem serwera prox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liwość określenia częstotliwości aktualizacji w odstępach min. 12 godzinowyc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wyposażony w tylko w jeden skaner uruchamiany w pamięci, z którego korzystają wszystkie funkcje systemu (antywirus, antyspyware, metody heurystyczne, antyspam, skaner HTTP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owanie wykrytych zagrożeń i wszystkich przeprowadzonych działań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ator płyt startowych umożliwiających nagrywanie płyt skanujących komputer bez udziału systemu operacyj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ator musi nagrywać obraz płyty bezpośrednio na nośnik CD lub zapisać go na dys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operacyjny wykorzystywany przez płytę startową musi umożliwiać uaktualnienie sygnatur wirusów przez Internet przed rozpoczęciem skan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operacyjny wykorzystywany przez płytę startową musi automatycznie wykrywać sieci bezprzewodow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fejs programu musi informować o terminie ważności lice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musi wyświetlać monity o zbliżającym się zakończeniu licencji, a także powiadamiać o zakończeniu lice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nik musi mieć możliwość podejrzenia numeru rejestracyjnego zastosowanego w program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autoSpaceDE w:val="false"/>
        <w:spacing w:before="0" w:after="0"/>
        <w:ind w:left="567" w:right="0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do bezpłatnej aktualizacji baz wirusów i innych zagrożeń przez okres 5 lat od dnia odbioru przez Zamawiającego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46"/>
        </w:numPr>
        <w:tabs>
          <w:tab w:val="clear" w:pos="709"/>
          <w:tab w:val="left" w:pos="-180" w:leader="none"/>
        </w:tabs>
        <w:suppressAutoHyphens w:val="false"/>
        <w:spacing w:lineRule="auto" w:line="24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Internet dla 30 gospodarstw domowych i 4 jednostek podległych przez 12 miesięcy;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 przyłączenie oraz zapewnienie dostępu do sieci Internet poprzez </w:t>
        <w:tab/>
        <w:t>zastosowanie dostępnych i osiągalnych rozwiązań technologicznych (systemy przewodowe, systemy bezprzewodowe) zgodnie z najlepszymi obowiązującymi na terenie gminy Czarnocin</w:t>
      </w:r>
    </w:p>
    <w:p>
      <w:pPr>
        <w:pStyle w:val="Default"/>
        <w:bidi w:val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dmiotem zamówienia jest m.in. świadczenie usług stałego lub mobilnego dostępu do Internetu wraz z dostawą i montażem sprzętu potrzebnego do świadczenia usługi</w:t>
      </w:r>
      <w:r>
        <w:rPr>
          <w:sz w:val="20"/>
          <w:szCs w:val="20"/>
        </w:rPr>
        <w:t xml:space="preserve">: </w:t>
      </w:r>
    </w:p>
    <w:p>
      <w:pPr>
        <w:pStyle w:val="Default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1"/>
        </w:numPr>
        <w:suppressAutoHyphens w:val="false"/>
        <w:bidi w:val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stęp do Internetu dla 30 gospodarstw domowych z terenu Gminy Czarnocin</w:t>
      </w:r>
    </w:p>
    <w:p>
      <w:pPr>
        <w:pStyle w:val="Default"/>
        <w:suppressAutoHyphens w:val="false"/>
        <w:bidi w:val="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każdym z gospodarstw znajduje się jeden komputer). </w:t>
      </w:r>
    </w:p>
    <w:p>
      <w:pPr>
        <w:pStyle w:val="Default"/>
        <w:numPr>
          <w:ilvl w:val="0"/>
          <w:numId w:val="31"/>
        </w:numPr>
        <w:suppressAutoHyphens w:val="false"/>
        <w:bidi w:val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stęp do Internetu dla 4 jednostek podległych zamawiającemu z terenu Gminy Czarnocin</w:t>
      </w:r>
    </w:p>
    <w:p>
      <w:pPr>
        <w:pStyle w:val="Default"/>
        <w:suppressAutoHyphens w:val="false"/>
        <w:bidi w:val="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jednostkach znajduje się odpowiednio: 15 i trzy razy po 16 komputerów</w:t>
      </w:r>
    </w:p>
    <w:p>
      <w:pPr>
        <w:pStyle w:val="Default"/>
        <w:numPr>
          <w:ilvl w:val="0"/>
          <w:numId w:val="31"/>
        </w:numPr>
        <w:suppressAutoHyphens w:val="false"/>
        <w:bidi w:val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harakterystyka usługi - parametry techniczne: </w:t>
      </w:r>
    </w:p>
    <w:p>
      <w:pPr>
        <w:pStyle w:val="Default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tały lub mobilny dostęp do sieci Internet, </w:t>
      </w:r>
    </w:p>
    <w:p>
      <w:pPr>
        <w:pStyle w:val="Default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transfer do komputera użytkownika (download) minimum 1 Mb/s, </w:t>
      </w:r>
    </w:p>
    <w:p>
      <w:pPr>
        <w:pStyle w:val="Default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transfer od komputera użytkownika (upload) minimum 256 kb/s</w:t>
      </w:r>
    </w:p>
    <w:p>
      <w:pPr>
        <w:pStyle w:val="Default"/>
        <w:bidi w:val="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ilość przesyłanych informacji – bez limitu</w:t>
      </w:r>
    </w:p>
    <w:p>
      <w:pPr>
        <w:pStyle w:val="Default"/>
        <w:bidi w:val="0"/>
        <w:ind w:left="704" w:right="0" w:hanging="4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)</w:t>
        <w:tab/>
        <w:t xml:space="preserve">Okres świadczenia: </w:t>
      </w:r>
    </w:p>
    <w:p>
      <w:pPr>
        <w:pStyle w:val="Default"/>
        <w:bidi w:val="0"/>
        <w:ind w:left="704"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24 godziny na dobę przez 7 dni w tygodniu przez 12 mies. od dnia zainstalowania, skonfigurowania i uruchomienia usługi oraz jej odbioru przez zamawiającego</w:t>
      </w:r>
    </w:p>
    <w:p>
      <w:pPr>
        <w:pStyle w:val="Default"/>
        <w:bidi w:val="0"/>
        <w:ind w:left="704" w:right="0" w:hanging="4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)</w:t>
        <w:tab/>
        <w:t xml:space="preserve">Serwis: </w:t>
      </w:r>
    </w:p>
    <w:p>
      <w:pPr>
        <w:pStyle w:val="Default"/>
        <w:bidi w:val="0"/>
        <w:ind w:left="70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w okresie realizacji usługi jest zobowiązany do świadczenia serwisu na następujących warunkach: </w:t>
      </w:r>
    </w:p>
    <w:p>
      <w:pPr>
        <w:pStyle w:val="Default"/>
        <w:bidi w:val="0"/>
        <w:ind w:left="70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Czas reakcji serwisu w dni powszednie maksymalnie 24 godziny od momentu zgłoszenia awarii, czas usunięcia awarii maksymalnie 72 godziny</w:t>
      </w:r>
    </w:p>
    <w:p>
      <w:pPr>
        <w:pStyle w:val="Default"/>
        <w:bidi w:val="0"/>
        <w:ind w:left="70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Czas reakcji serwisu w soboty, niedziele i święta maksymalnie w następnym dniu roboczym od momentu zgłoszenia awarii, czas usunięcia awarii maksymalnie 72 godziny.</w:t>
      </w:r>
    </w:p>
    <w:p>
      <w:pPr>
        <w:pStyle w:val="Default"/>
        <w:bidi w:val="0"/>
        <w:ind w:left="704" w:righ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Wykonawca zobowiązuje się do przyjmowania zgłoszeń od Beneficjentów ostatecznych telefonicznie lub mailowo, przez 24 h na dobę. </w:t>
      </w:r>
    </w:p>
    <w:p>
      <w:pPr>
        <w:pStyle w:val="Default"/>
        <w:bidi w:val="0"/>
        <w:ind w:left="0" w:right="0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)</w:t>
        <w:tab/>
      </w:r>
      <w:r>
        <w:rPr>
          <w:b/>
          <w:bCs/>
          <w:sz w:val="20"/>
          <w:szCs w:val="20"/>
        </w:rPr>
        <w:t xml:space="preserve">Pozostałe usługi: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miany instalacji lokalizacji łącza internetowego wykonawca na wniosek zamawiającego przeniesie usługę dostępu do internetu we wskazane miejsce, po wcześniejszym potwierdzeniu możliwości technicznych świadczenia usługi w nowej lokalizacji. Czynność ta będzie wykonana bezpłatnie w ciągu 3 dni, od dnia zgłoszenia. </w:t>
      </w:r>
    </w:p>
    <w:p>
      <w:pPr>
        <w:pStyle w:val="Default"/>
        <w:bidi w:val="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raz z instalacją usługi dostępu do sieci internetowej w gospodarstwach domowych, wykonawca zobowiązany jest do zainstalowania oprogramowania kompatybilnego z systemem operacyjnym zainstalowanym w jednostce komputerowej spełniającego poniższe wymagania: </w:t>
      </w:r>
    </w:p>
    <w:p>
      <w:pPr>
        <w:pStyle w:val="Default"/>
        <w:bidi w:val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Wskazujące połączenia z siecią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Określające bieżącą wielkość przesyłu danych pobieranych i wysyłanych </w:t>
      </w:r>
    </w:p>
    <w:p>
      <w:pPr>
        <w:pStyle w:val="Normal"/>
        <w:spacing w:lineRule="auto" w:line="240" w:before="0" w:after="0"/>
        <w:ind w:left="1413" w:right="0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Diagnozujące problemy z dostępem do sieci internetowej wraz z komunikatem wyświetlanym na ekranie monitora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413" w:right="0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jące dostęp do połączenia internetowego hasłem uniemożliwiającym korzystanie z sieci przez osoby trzecie, nie będące uczestnikami projektu</w:t>
      </w:r>
    </w:p>
    <w:p>
      <w:pPr>
        <w:pStyle w:val="Normal"/>
        <w:spacing w:lineRule="auto" w:line="240" w:before="0" w:after="0"/>
        <w:ind w:left="141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numPr>
          <w:ilvl w:val="0"/>
          <w:numId w:val="48"/>
        </w:numPr>
        <w:bidi w:val="0"/>
        <w:snapToGrid w:val="false"/>
        <w:ind w:left="426" w:right="0" w:hanging="426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a)</w:t>
        <w:tab/>
        <w:t>Usługa szkoleniowa dla 30 osób indywidualnych</w:t>
      </w:r>
    </w:p>
    <w:p>
      <w:pPr>
        <w:pStyle w:val="Normalny1"/>
        <w:bidi w:val="0"/>
        <w:snapToGrid w:val="false"/>
        <w:ind w:left="56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. Podstawy budowy komputera, system operacyjny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budowy komputera: jednostka centralna, monitor, klawiatura, mysz, system operacyjny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y kontakt: uruchamianie komputera, menu „Start”, pulpit, ikony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iki i foldery: co to jest plik, folder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uszanie się po systemie operacyjnym: kursor, rola myszki, uruchamianie programów, Notatnik, Paint, Mój komputer, okna, otwieranie okien folderów, przyciski okien (zamykanie, maksymalizacja, minimalizacja, przyciski standardowe)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óty na pulpicie i ich zastosowanie: co to jest skrót, tworzenie skrótu i umieszczenie go na pulpicie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l sterowania: uruchamianie, funkcje panelu sterowania, instalacja i zarzadzanie drukarkami, programy (instalacja, usuwanie), konta użytkowników, uprawnienia użytkowników, zegar, opcje regionalne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je na plikach i folderach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709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folderu: tworzenie, nadawanie nazw folderom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709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pliku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709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owanie plików i folderów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709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plików i folderów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709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plików i folderów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. Edytor tekstu: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najważniejszych funkcji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a edycja tekstu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e.</w:t>
      </w:r>
    </w:p>
    <w:p>
      <w:pPr>
        <w:pStyle w:val="Akapitzlist"/>
        <w:numPr>
          <w:ilvl w:val="1"/>
          <w:numId w:val="3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tabeli.</w:t>
      </w:r>
    </w:p>
    <w:p>
      <w:pPr>
        <w:pStyle w:val="Akapitzlist"/>
        <w:numPr>
          <w:ilvl w:val="1"/>
          <w:numId w:val="3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tabeli.</w:t>
      </w:r>
    </w:p>
    <w:p>
      <w:pPr>
        <w:pStyle w:val="Akapitzlist"/>
        <w:numPr>
          <w:ilvl w:val="1"/>
          <w:numId w:val="3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ytowanie tabeli.</w:t>
      </w:r>
    </w:p>
    <w:p>
      <w:pPr>
        <w:pStyle w:val="Akapitzlist"/>
        <w:numPr>
          <w:ilvl w:val="1"/>
          <w:numId w:val="34"/>
        </w:numPr>
        <w:tabs>
          <w:tab w:val="clear" w:pos="709"/>
          <w:tab w:val="left" w:pos="284" w:leader="none"/>
        </w:tabs>
        <w:spacing w:lineRule="auto" w:line="240" w:before="0" w:after="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towanie komórek tabeli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łówek i stopka: wstawianie, formatowanie, układ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ika w edytorze tekstu: wstawianie plików i obiektów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owanie dokumentu: planowanie wydruku, podgląd wydruk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I. Arkusz kalkulacyjny: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m jest arkusz kalkulacyjny: najważniejsze składniki, dane, formatowanie komórek, obszary danych, wygląd , podstawowe funkcje.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ywanie podstawowych funkcji: dodawanie, odejmowanie, mnożenie, dzielenie, operatory funkcji.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ieranie prostych funkcji: menu funkcji, kopiowanie, przeciąganie.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danych.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prostych wykres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V. Program antywirusowy: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to jest wirus?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wirusów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a antywirusów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definicji wirusów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284" w:right="0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figuracja programu antywirusoweg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. Internet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to jest internet?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rki internetowe, Internet Eksplorer, Mozilla Firefox, Opera, przyciski nawigacji, wpisywanie adresów, wyszukiwanie informacji, przeglądanie stron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a elektroniczna: co to jest, zalety poczty elektronicznej, konta e-mail, portale internetowe,  zakładanie konta pocztowego, sp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>Usługa szkoleniowa dla 4 osób z jednostek podległych.</w:t>
      </w:r>
    </w:p>
    <w:p>
      <w:pPr>
        <w:pStyle w:val="Default"/>
        <w:numPr>
          <w:ilvl w:val="0"/>
          <w:numId w:val="42"/>
        </w:numPr>
        <w:bidi w:val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Budowa i rozbudowa lokalnej sieci komputerowej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aktualne trendy w budowie małych sieci komputerowych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jakie możliwości daje praca w sieci dla jej użytkowników,</w:t>
      </w:r>
    </w:p>
    <w:p>
      <w:pPr>
        <w:pStyle w:val="Default"/>
        <w:bidi w:val="0"/>
        <w:ind w:left="0" w:right="0" w:firstLine="709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projektowanie i administrowanie lokalnymi sieciami komputerowymi.</w:t>
      </w:r>
    </w:p>
    <w:p>
      <w:pPr>
        <w:pStyle w:val="Default"/>
        <w:numPr>
          <w:ilvl w:val="0"/>
          <w:numId w:val="42"/>
        </w:numPr>
        <w:bidi w:val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Zapewnienie bezpieczeństwa w sieci komputerowej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wprowadzanie mechanizmów filtracji siec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planowanie zasięgu siec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autoryzacja użytkowników,</w:t>
      </w:r>
    </w:p>
    <w:p>
      <w:pPr>
        <w:pStyle w:val="Default"/>
        <w:bidi w:val="0"/>
        <w:ind w:left="0" w:right="0" w:firstLine="709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praktyczne metody zwiększenia bezpieczeństwa użytkowników lokalnej sieci komputerowej.</w:t>
      </w:r>
      <w:bookmarkStart w:id="0" w:name="_GoBack"/>
      <w:bookmarkEnd w:id="0"/>
    </w:p>
    <w:p>
      <w:pPr>
        <w:pStyle w:val="Default"/>
        <w:numPr>
          <w:ilvl w:val="0"/>
          <w:numId w:val="42"/>
        </w:numPr>
        <w:bidi w:val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Prawo autorskie w Internecie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prawo autorskie,</w:t>
      </w:r>
    </w:p>
    <w:p>
      <w:pPr>
        <w:pStyle w:val="Default"/>
        <w:bidi w:val="0"/>
        <w:ind w:left="0" w:right="0" w:firstLine="709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 rodzaje licencji na oprogramowanie,</w:t>
      </w:r>
    </w:p>
    <w:p>
      <w:pPr>
        <w:pStyle w:val="Default"/>
        <w:numPr>
          <w:ilvl w:val="0"/>
          <w:numId w:val="42"/>
        </w:numPr>
        <w:bidi w:val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Sposoby ewidencjonowania sprzętu i oprogramowania.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karty ewidencji,</w:t>
      </w:r>
    </w:p>
    <w:p>
      <w:pPr>
        <w:pStyle w:val="Default"/>
        <w:bidi w:val="0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>- gwarancje,</w:t>
      </w:r>
    </w:p>
    <w:p>
      <w:pPr>
        <w:pStyle w:val="Default"/>
        <w:bidi w:val="0"/>
        <w:ind w:left="0" w:right="0" w:firstLine="709"/>
        <w:jc w:val="lef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- metody poszukiwania wsparcia technicz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ostępni Wykonawcy salę szkoleniową wyposażoną w dostęp do interne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sprzęt komputerowy z oprogramowaniem umożliwiającym przeprowadzenie szkoleń w powyższym zakresie, dostarczy materiały szkoleniowe oraz catering w, napojów, kawy, herbaty, ciastek it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m zostanie objęta grupa 34 osób i będzie ono realizowane w grupach nie większych niż 10 osobow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 sprzętu komputerowego – 93 szt.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przedmiot ubezpieczenia</w:t>
      </w:r>
    </w:p>
    <w:p>
      <w:pPr>
        <w:pStyle w:val="Normal"/>
        <w:numPr>
          <w:ilvl w:val="6"/>
          <w:numId w:val="7"/>
        </w:numPr>
        <w:autoSpaceDE w:val="false"/>
        <w:spacing w:lineRule="auto" w:line="240" w:before="0" w:after="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ona ubezpieczeniowa musi objąć szkody powstałe wskutek każdego nagłego, niespodziewanego i niezależnego od woli Ubezpieczającego lub Ubezpieczonego zdarzenia losowego, które nie zostało wyłączne w ogólnych warunkach ubezpieczenia lub jakichkolwiek postanowieniach dodatkowych. </w:t>
      </w:r>
    </w:p>
    <w:p>
      <w:pPr>
        <w:pStyle w:val="Normal"/>
        <w:numPr>
          <w:ilvl w:val="6"/>
          <w:numId w:val="7"/>
        </w:numPr>
        <w:autoSpaceDE w:val="false"/>
        <w:spacing w:lineRule="auto" w:line="240" w:before="0" w:after="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chrona ubezpieczeniowa obejmuje odpowiedzialność za szkody powstałe w wyniku: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(w szczególności niewłaściwe używanie, nieostrożność, zaniedbanie, błąd w obsłudze)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851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ognia (w tym również dymu i sadzy), eksplozji, implozji, upadku statku powietrznego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ody, w szczególności burzy, powodzi, sztormu, wylewu wód podziemnych, deszczu nawalnego, wilgoci, pary wodnej, cieczy w innej postaci, zalania wodą z urządzeń wodno-kanalizacyjnych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851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tru, lawiny, mrozu, gradu, śniegu, osunięcia się ziemi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851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dzieży z włamaniem, rabunku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851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wego uszkodzenia lub zniszczenia przez osoby trzecie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 produkcyjnych, błędów konstrukcyjnych, wad materiałowych, które ujawniły się po okresie gwarancji (rękojmi)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rcia, spięcia, przepięcia, uszkodzenia izolacji, w tym wskutek niewłaściwych parametrów prądu zasilania (np. zbyt wysokiego lub zbyt niskiego napięcia w sieci)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ego i pośredniego oddziaływania wyładowań atmosferycznych i zjawisk pochodnych jak indukcja, działanie pola elektromagnetycznego, itp.,</w:t>
      </w:r>
    </w:p>
    <w:p>
      <w:pPr>
        <w:pStyle w:val="Normal"/>
        <w:numPr>
          <w:ilvl w:val="2"/>
          <w:numId w:val="32"/>
        </w:numPr>
        <w:autoSpaceDE w:val="false"/>
        <w:spacing w:lineRule="auto" w:line="240" w:before="0" w:after="0"/>
        <w:ind w:left="709" w:right="0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ji ratowniczej prowadzonej w związku z jakimikolwiek zdarzeniami objętymi umową ubezpieczenia</w:t>
      </w:r>
    </w:p>
    <w:p>
      <w:pPr>
        <w:pStyle w:val="Normal"/>
        <w:numPr>
          <w:ilvl w:val="6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y wariant ubezpieczenia nie może nakładać na zamawiającego obowiązku partycypowania w kosztach odszkodowania, w wysokości przekraczającej 100 zł brutto dla każdej zgłoszonej szkody. Nie dopuszcza się wyższego udziału własnego zamawiającego pod jakąkolwiek postacią, w tym również franszyzy.</w:t>
      </w:r>
    </w:p>
    <w:sectPr>
      <w:headerReference w:type="default" r:id="rId6"/>
      <w:footerReference w:type="default" r:id="rId7"/>
      <w:type w:val="nextPage"/>
      <w:pgSz w:w="11906" w:h="16838"/>
      <w:pgMar w:left="1417" w:right="1159" w:gutter="0" w:header="708" w:top="1938" w:footer="458" w:bottom="16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Unię Europejską ze środków Europejskiego Funduszu Rozwoju Regionalnego   w ramach Programu Operacyjnego Innowacyjna Gospodarka 2007-2013, Oś Priorytetowa 8- Społeczeństwo informacyjne -zwiększenie innowacyjności gospodarki, Działanie 8.3 „Przeciwdziałanie wykluczeniu cyfrowemu – eInclusion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57785</wp:posOffset>
          </wp:positionH>
          <wp:positionV relativeFrom="paragraph">
            <wp:posOffset>123825</wp:posOffset>
          </wp:positionV>
          <wp:extent cx="5712460" cy="5988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573"/>
        </w:tabs>
        <w:ind w:left="933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136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73"/>
        </w:tabs>
        <w:ind w:left="1797" w:hanging="504"/>
      </w:pPr>
    </w:lvl>
    <w:lvl w:ilvl="3">
      <w:start w:val="1"/>
      <w:numFmt w:val="decimal"/>
      <w:lvlText w:val="%1.%2.%3.%4."/>
      <w:lvlJc w:val="left"/>
      <w:pPr>
        <w:tabs>
          <w:tab w:val="num" w:pos="573"/>
        </w:tabs>
        <w:ind w:left="2301" w:hanging="648"/>
      </w:pPr>
    </w:lvl>
    <w:lvl w:ilvl="4">
      <w:start w:val="1"/>
      <w:numFmt w:val="decimal"/>
      <w:lvlText w:val="%1.%2.%3.%4.%5."/>
      <w:lvlJc w:val="left"/>
      <w:pPr>
        <w:tabs>
          <w:tab w:val="num" w:pos="573"/>
        </w:tabs>
        <w:ind w:left="2805" w:hanging="792"/>
      </w:pPr>
    </w:lvl>
    <w:lvl w:ilvl="5">
      <w:start w:val="1"/>
      <w:numFmt w:val="decimal"/>
      <w:lvlText w:val="%1.%2.%3.%4.%5.%6."/>
      <w:lvlJc w:val="left"/>
      <w:pPr>
        <w:tabs>
          <w:tab w:val="num" w:pos="573"/>
        </w:tabs>
        <w:ind w:left="3309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3"/>
        </w:tabs>
        <w:ind w:left="381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3"/>
        </w:tabs>
        <w:ind w:left="431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3"/>
        </w:tabs>
        <w:ind w:left="489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OpenSymbol;Arial Unicode MS" w:hAnsi="OpenSymbol;Arial Unicode MS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ascii="Wingdings 2" w:hAnsi="Wingdings 2" w:cs="Wingdings 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OpenSymbol;Arial Unicode MS" w:hAnsi="OpenSymbol;Arial Unicode MS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ascii="Wingdings 2" w:hAnsi="Wingdings 2" w:cs="Wingdings 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eastAsia="Times New Roman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sz w:val="20"/>
        <w:szCs w:val="20"/>
        <w:rFonts w:ascii="Symbol" w:hAnsi="Symbol" w:eastAsia="Times New Roman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  <w:rPr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rFonts w:ascii="Times New Roman" w:hAnsi="Times New Roman" w:cs="Symbo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1184" w:hanging="360"/>
      </w:pPr>
      <w:rPr>
        <w:rFonts w:ascii="Times New Roman" w:hAnsi="Times New Roman" w:cs="Symbo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eastAsia="Times New Roman" w:cs="Symbol"/>
        <w:color w:val="000000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1184" w:hanging="360"/>
      </w:pPr>
      <w:rPr>
        <w:sz w:val="20"/>
        <w:szCs w:val="20"/>
        <w:rFonts w:ascii="Symbol" w:hAnsi="Symbol" w:eastAsia="Times New Roman" w:cs="Symbol"/>
        <w:color w:val="000000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eastAsia="Calibri" w:cs="Wingdings"/>
        <w:lang w:bidi="ar-S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rFonts w:ascii="Symbol" w:hAnsi="Symbol" w:cs="Symbo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0"/>
        </w:tabs>
        <w:ind w:left="1184" w:hanging="360"/>
      </w:pPr>
      <w:rPr>
        <w:rFonts w:ascii="Times New Roman" w:hAnsi="Times New Roman" w:cs="OpenSymbol;Arial Unicode MS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Calibri" w:hAnsi="Calibri" w:cs="Calibri" w:hint="default"/>
        <w:sz w:val="20"/>
        <w:szCs w:val="20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rFonts w:ascii="Tahoma" w:hAnsi="Tahoma" w:eastAsia="Times New Roman" w:cs="Tahoma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358" w:hanging="360"/>
      </w:pPr>
      <w:rPr>
        <w:rFonts w:ascii="Times New Roman" w:hAnsi="Times New Roman" w:cs="Wingdings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b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Wingdings"/>
        <w:lang w:val="en-US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4">
    <w:lvl w:ilvl="0">
      <w:start w:val="1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9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sz w:val="20"/>
        <w:szCs w:val="20"/>
        <w:rFonts w:ascii="Times New Roman" w:hAnsi="Times New Roman" w:cs="Symbol"/>
      </w:rPr>
    </w:lvl>
  </w:abstractNum>
  <w:abstractNum w:abstractNumId="47">
    <w:lvl w:ilvl="0">
      <w:start w:val="8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eastAsia="Times New Roman" w:cs="Symbol"/>
      </w:rPr>
    </w:lvl>
  </w:abstractNum>
  <w:abstractNum w:abstractNumId="48">
    <w:lvl w:ilvl="0">
      <w:start w:val="1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sz w:val="20"/>
        <w:szCs w:val="20"/>
        <w:rFonts w:ascii="Symbol" w:hAnsi="Symbol" w:cs="Symbol"/>
      </w:rPr>
    </w:lvl>
  </w:abstractNum>
  <w:abstractNum w:abstractNumId="49">
    <w:lvl w:ilvl="0">
      <w:start w:val="1"/>
      <w:numFmt w:val="upperRoman"/>
      <w:lvlText w:val="%1."/>
      <w:lvlJc w:val="right"/>
      <w:pPr>
        <w:tabs>
          <w:tab w:val="num" w:pos="0"/>
        </w:tabs>
        <w:ind w:left="1590" w:hanging="360"/>
      </w:pPr>
      <w:rPr>
        <w:sz w:val="20"/>
        <w:b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left="227" w:right="0" w:hanging="227"/>
      <w:outlineLvl w:val="1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3z1">
    <w:name w:val="WW8Num3z1"/>
    <w:qFormat/>
    <w:rPr>
      <w:rFonts w:ascii="OpenSymbol;Arial Unicode MS" w:hAnsi="OpenSymbol;Arial Unicode MS" w:cs="Tahoma"/>
    </w:rPr>
  </w:style>
  <w:style w:type="character" w:styleId="WW8Num3z3">
    <w:name w:val="WW8Num3z3"/>
    <w:qFormat/>
    <w:rPr>
      <w:rFonts w:ascii="Wingdings 2" w:hAnsi="Wingdings 2" w:cs="Wingdings 2"/>
      <w:b w:val="false"/>
    </w:rPr>
  </w:style>
  <w:style w:type="character" w:styleId="WW8Num4z0">
    <w:name w:val="WW8Num4z0"/>
    <w:qFormat/>
    <w:rPr>
      <w:rFonts w:ascii="Times New Roman" w:hAnsi="Times New Roman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</w:rPr>
  </w:style>
  <w:style w:type="character" w:styleId="WW8Num4z3">
    <w:name w:val="WW8Num4z3"/>
    <w:qFormat/>
    <w:rPr>
      <w:rFonts w:ascii="Wingdings 2" w:hAnsi="Wingdings 2" w:cs="Wingdings 2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eastAsia="Calibri" w:cs="Wingdings"/>
      <w:b w:val="false"/>
      <w:bCs w:val="false"/>
      <w:sz w:val="24"/>
      <w:szCs w:val="24"/>
      <w:shd w:fill="auto" w:val="clear"/>
      <w:lang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Calibri" w:hAnsi="Calibri" w:cs="Symbol"/>
      <w:color w:val="000000"/>
      <w:sz w:val="20"/>
      <w:szCs w:val="2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color w:val="000000"/>
      <w:sz w:val="20"/>
      <w:szCs w:val="20"/>
    </w:rPr>
  </w:style>
  <w:style w:type="character" w:styleId="WW8Num40z0">
    <w:name w:val="WW8Num40z0"/>
    <w:qFormat/>
    <w:rPr>
      <w:rFonts w:ascii="Times New Roman" w:hAnsi="Times New Roman" w:cs="Wingdings"/>
      <w:b/>
      <w:sz w:val="20"/>
      <w:szCs w:val="20"/>
      <w:lang w:val="en-U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eastAsia="Calibri" w:cs="Calibri"/>
      <w:color w:val="000000"/>
      <w:sz w:val="20"/>
      <w:szCs w:val="20"/>
    </w:rPr>
  </w:style>
  <w:style w:type="character" w:styleId="WW8Num45z1">
    <w:name w:val="WW8Num45z1"/>
    <w:qFormat/>
    <w:rPr>
      <w:rFonts w:ascii="Tahoma" w:hAnsi="Tahoma" w:eastAsia="Times New Roman" w:cs="Tahoma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Symbol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cs="Times New Roman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1z0">
    <w:name w:val="WW8Num41z0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  <w:b/>
      <w:sz w:val="24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/>
      <w:sz w:val="24"/>
      <w:szCs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sz w:val="24"/>
      <w:szCs w:val="24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cs="Times New Roman"/>
      <w:b/>
      <w:bCs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Znak">
    <w:name w:val="Tekst podstawowy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Wartosc">
    <w:name w:val="wartosc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cs="Consolas"/>
      <w:sz w:val="22"/>
      <w:szCs w:val="21"/>
    </w:rPr>
  </w:style>
  <w:style w:type="character" w:styleId="Pointnormal">
    <w:name w:val="point_normal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kern w:val="2"/>
      <w:sz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ntStyle66">
    <w:name w:val="Font Style66"/>
    <w:qFormat/>
    <w:rPr>
      <w:rFonts w:ascii="Calibri" w:hAnsi="Calibri" w:cs="Calibri"/>
      <w:sz w:val="20"/>
      <w:szCs w:val="20"/>
    </w:rPr>
  </w:style>
  <w:style w:type="character" w:styleId="FontStyle68">
    <w:name w:val="Font Style68"/>
    <w:qFormat/>
    <w:rPr>
      <w:rFonts w:ascii="Calibri" w:hAnsi="Calibri" w:cs="Calibri"/>
      <w:b/>
      <w:bCs/>
      <w:sz w:val="20"/>
      <w:szCs w:val="20"/>
    </w:rPr>
  </w:style>
  <w:style w:type="character" w:styleId="ZnakZnak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">
    <w:name w:val="st"/>
    <w:qFormat/>
    <w:rPr/>
  </w:style>
  <w:style w:type="character" w:styleId="WWZnakZnak">
    <w:name w:val="WW-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Descr1">
    <w:name w:val="descr1"/>
    <w:qFormat/>
    <w:rPr>
      <w:vanish w:val="fals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Delimitor">
    <w:name w:val="delimitor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">
    <w:name w:val="! tekst"/>
    <w:basedOn w:val="Normal"/>
    <w:qFormat/>
    <w:pPr>
      <w:widowControl w:val="false"/>
      <w:spacing w:lineRule="auto" w:line="360" w:before="0" w:after="0"/>
      <w:textAlignment w:val="baseline"/>
    </w:pPr>
    <w:rPr>
      <w:rFonts w:ascii="Verdana" w:hAnsi="Verdana" w:eastAsia="Lucida Sans Unicode" w:cs="Mangal"/>
      <w:kern w:val="2"/>
      <w:lang w:bidi="hi-IN"/>
    </w:rPr>
  </w:style>
  <w:style w:type="paragraph" w:styleId="1">
    <w:name w:val="! 1."/>
    <w:basedOn w:val="Normal"/>
    <w:qFormat/>
    <w:pPr>
      <w:widowControl w:val="false"/>
      <w:spacing w:lineRule="auto" w:line="360" w:before="0" w:after="0"/>
      <w:ind w:left="555" w:right="0" w:hanging="300"/>
      <w:textAlignment w:val="baseline"/>
    </w:pPr>
    <w:rPr>
      <w:rFonts w:ascii="Verdana" w:hAnsi="Verdana" w:eastAsia="Lucida Sans Unicode" w:cs="Mangal"/>
      <w:kern w:val="2"/>
      <w:szCs w:val="20"/>
      <w:lang w:bidi="hi-IN"/>
    </w:rPr>
  </w:style>
  <w:style w:type="paragraph" w:styleId="A">
    <w:name w:val="! a"/>
    <w:basedOn w:val="Normal"/>
    <w:qFormat/>
    <w:pPr>
      <w:widowControl w:val="false"/>
      <w:spacing w:lineRule="auto" w:line="360" w:before="0" w:after="0"/>
      <w:ind w:left="1275" w:right="0" w:hanging="405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Myslnik">
    <w:name w:val="! Myslnik"/>
    <w:basedOn w:val="Normal"/>
    <w:qFormat/>
    <w:pPr>
      <w:widowControl w:val="false"/>
      <w:spacing w:lineRule="auto" w:line="360" w:before="0" w:after="0"/>
      <w:ind w:left="555" w:right="0" w:hanging="270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Normalny2">
    <w:name w:val="Normalny2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1134" w:right="0" w:hanging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Candara" w:hAnsi="Candara" w:eastAsia="SimSun;宋体" w:cs="Mangal"/>
      <w:kern w:val="2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rFonts w:eastAsia="Times New Roman"/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://www.eu-energystar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0:09:00Z</dcterms:created>
  <dc:creator>Łukasz Bryk</dc:creator>
  <dc:description/>
  <dc:language>en-US</dc:language>
  <cp:lastModifiedBy>Marek Sokołowski</cp:lastModifiedBy>
  <cp:lastPrinted>2014-03-20T15:22:00Z</cp:lastPrinted>
  <dcterms:modified xsi:type="dcterms:W3CDTF">2014-10-05T14:03:00Z</dcterms:modified>
  <cp:revision>10</cp:revision>
  <dc:subject/>
  <dc:title>Załącznik nr 6 do Oferty</dc:title>
</cp:coreProperties>
</file>