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łącznik Nr 8 do SIW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LOKALIZACJI ŚWIADCZENIA USŁUGI DOSTĘPU DO INTERNETU</w:t>
      </w:r>
    </w:p>
    <w:p>
      <w:pPr>
        <w:pStyle w:val="Normal"/>
        <w:jc w:val="center"/>
        <w:rPr/>
      </w:pPr>
      <w:r>
        <w:rPr/>
      </w:r>
    </w:p>
    <w:tbl>
      <w:tblPr>
        <w:tblW w:w="895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550"/>
        <w:gridCol w:w="222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iejscowość (obręb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 działki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iuślice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zarnocin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Zagajów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eglów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/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olosy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tradów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okolina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kołajów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lżyc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rzy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ławczyc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ębian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oszowic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ryt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koli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/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rzy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los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kołajów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ędziak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koli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/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ębian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/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iuślic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radów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/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olosy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/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agajów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koli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rnawiec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rzy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/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lżyc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agaje Stradowsk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550"/>
        <w:gridCol w:w="222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zwa lokalizacji, miejscowoś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 działki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Gminna Biblioteka Publiczna w Czarnocinie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88/2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Gimnazjum im. Armii Krajowej </w:t>
            </w:r>
          </w:p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w Cieszkowach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1/1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Szkoła Podstawowa w Czarnocinie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1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Szkoła Podstawowa w Sokolinie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5</w:t>
            </w:r>
          </w:p>
        </w:tc>
      </w:tr>
    </w:tbl>
    <w:p>
      <w:pPr>
        <w:pStyle w:val="Normal"/>
        <w:spacing w:before="240" w:after="200"/>
        <w:jc w:val="center"/>
        <w:rPr/>
      </w:pPr>
      <w:r>
        <w:rPr/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8"/>
          <w:szCs w:val="28"/>
        </w:rPr>
        <w:t>LISTA REZERW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075"/>
        <w:gridCol w:w="219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iejscowość (obręb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 DZIAŁKI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lżyc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zarnoci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/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agajów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/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ławczyc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</w:tr>
    </w:tbl>
    <w:p>
      <w:pPr>
        <w:pStyle w:val="NoSpacing"/>
        <w:bidi w:val="0"/>
        <w:jc w:val="center"/>
        <w:rPr/>
      </w:pPr>
      <w:r>
        <w:rPr/>
      </w:r>
    </w:p>
    <w:p>
      <w:pPr>
        <w:pStyle w:val="NoSpacing"/>
        <w:bidi w:val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bidi w:val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bidi w:val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jekt współfinansowany przez Unię Europejską ze środków Europejskiego Funduszu Rozwoju Regionalnego   w ramach Programu Operacyjnego Innowacyjna Gospodarka 2007-2013, Oś Priorytetowa 8- Społeczeństwo informacyjne -zwiększenie innowacyjności gospodarki, Działanie 8.3 „Przeciwdziałanie wykluczeniu cyfrowemu – eInclusion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eastAsia="Calibri"/>
      </w:rPr>
    </w:pPr>
    <w:r>
      <w:rPr>
        <w:rFonts w:eastAsia="Calibri"/>
      </w:rPr>
      <w:t xml:space="preserve">                    </w:t>
    </w:r>
  </w:p>
  <w:p>
    <w:pPr>
      <w:pStyle w:val="Header"/>
      <w:tabs>
        <w:tab w:val="clear" w:pos="9072"/>
        <w:tab w:val="center" w:pos="4536" w:leader="none"/>
      </w:tabs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7545" cy="5727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kern w:val="2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kern w:val="2"/>
    </w:rPr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Arial" w:hAnsi="Arial" w:eastAsia="Calibri" w:cs="Arial"/>
      <w:sz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0:19:00Z</dcterms:created>
  <dc:creator>Marek Sokołowski</dc:creator>
  <dc:description/>
  <dc:language>en-US</dc:language>
  <cp:lastModifiedBy>Marek Sokołowski</cp:lastModifiedBy>
  <cp:lastPrinted>2014-10-06T12:50:00Z</cp:lastPrinted>
  <dcterms:modified xsi:type="dcterms:W3CDTF">2014-08-22T2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