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0" w:right="15" w:hanging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Załącznik Nr  2 do SIWZ</w:t>
      </w:r>
    </w:p>
    <w:p>
      <w:pPr>
        <w:pStyle w:val="Normal"/>
        <w:overflowPunct w:val="false"/>
        <w:spacing w:lineRule="auto" w:line="360"/>
        <w:ind w:left="-993" w:right="-569" w:hanging="0"/>
        <w:rPr>
          <w:rFonts w:ascii="Times New Roman" w:hAnsi="Times New Roman" w:cs="Times New Roman"/>
          <w:b/>
          <w:b/>
          <w:bCs/>
          <w:smallCap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color w:val="000000"/>
          <w:kern w:val="2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9730</wp:posOffset>
                </wp:positionH>
                <wp:positionV relativeFrom="paragraph">
                  <wp:posOffset>5080</wp:posOffset>
                </wp:positionV>
                <wp:extent cx="2646045" cy="122872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122868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9pt;margin-top:0.4pt;width:208.3pt;height:96.7pt;mso-wrap-style:none;v-text-anchor:middle">
                <v:fill o:detectmouseclick="t" on="false"/>
                <v:stroke color="gray" weight="324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93" w:right="-569" w:hanging="0"/>
        <w:jc w:val="both"/>
        <w:rPr>
          <w:rFonts w:ascii="Times New Roman" w:hAnsi="Times New Roman" w:cs="Times New Roman"/>
          <w:b/>
          <w:b/>
          <w:bCs/>
          <w:smallCap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color w:val="000000"/>
          <w:kern w:val="2"/>
          <w:sz w:val="20"/>
          <w:szCs w:val="20"/>
        </w:rPr>
      </w:r>
    </w:p>
    <w:p>
      <w:pPr>
        <w:pStyle w:val="Normal"/>
        <w:spacing w:lineRule="auto" w:line="360"/>
        <w:ind w:left="-993" w:right="-56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-993" w:right="-56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993" w:right="-56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16"/>
          <w:szCs w:val="16"/>
        </w:rPr>
        <w:t>pieczęć ubiegającego się o zamówienie publiczne</w:t>
      </w:r>
    </w:p>
    <w:p>
      <w:pPr>
        <w:pStyle w:val="Normal"/>
        <w:spacing w:lineRule="auto" w:line="360" w:before="0" w:after="0"/>
        <w:ind w:left="-993" w:right="-56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right="-56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Formularz oferty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Gmina Czarnocin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>Czarnocin 100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Arial" w:ascii="Arial" w:hAnsi="Arial"/>
          <w:b/>
          <w:sz w:val="20"/>
          <w:szCs w:val="20"/>
        </w:rPr>
        <w:tab/>
        <w:t>28-506 Czarnocin</w:t>
      </w:r>
    </w:p>
    <w:p>
      <w:pPr>
        <w:pStyle w:val="Normal"/>
        <w:spacing w:lineRule="auto" w:line="240" w:before="0" w:after="0"/>
        <w:ind w:left="-993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15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Nawiązując do ogłoszenia w postępowaniu o zamówienie publiczne prowadzonego w trybie przetargu nieograniczonego </w:t>
      </w:r>
      <w:r>
        <w:rPr>
          <w:rFonts w:cs="Times New Roman" w:ascii="Times New Roman" w:hAnsi="Times New Roman"/>
        </w:rPr>
        <w:t>o wartości zamówienia poniżej kwot określonych na podstawie art. 11 ust. 8 ustawy             z dnia 29 stycznia 2004 roku Prawo zamówień publicznych (</w:t>
      </w:r>
      <w:r>
        <w:rPr>
          <w:rStyle w:val="ZnakZnak"/>
          <w:rFonts w:cs="Times New Roman" w:ascii="Times New Roman" w:hAnsi="Times New Roman"/>
          <w:b w:val="false"/>
          <w:sz w:val="22"/>
          <w:szCs w:val="22"/>
        </w:rPr>
        <w:t xml:space="preserve">tekst jednolity Dz.U. 2013 poz. 907,  </w:t>
        <w:br/>
        <w:t>z późn. zm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, na</w:t>
      </w:r>
      <w:r>
        <w:rPr>
          <w:rFonts w:cs="Times New Roman" w:ascii="Times New Roman" w:hAnsi="Times New Roman"/>
        </w:rPr>
        <w:t xml:space="preserve"> zadanie pn: </w:t>
      </w:r>
      <w:r>
        <w:rPr>
          <w:rFonts w:eastAsia="ArialMT" w:cs="Arial" w:ascii="Arial" w:hAnsi="Arial"/>
          <w:b/>
          <w:bCs/>
          <w:sz w:val="20"/>
          <w:szCs w:val="20"/>
        </w:rPr>
        <w:t xml:space="preserve">Dostawa sprzętu komputerowego z oprogramowaniem  i ubezpieczeniem, drukarek i urządzeń sieciowych oraz szkolenie i dostawa sygnału internetowego w ramach realizacji projektu </w:t>
      </w:r>
      <w:r>
        <w:rPr>
          <w:rFonts w:cs="Arial" w:ascii="Arial" w:hAnsi="Arial"/>
          <w:b/>
          <w:sz w:val="20"/>
          <w:szCs w:val="20"/>
          <w:lang w:val="en-US" w:eastAsia="en-US"/>
        </w:rPr>
        <w:t>„</w:t>
      </w:r>
      <w:r>
        <w:rPr>
          <w:rFonts w:eastAsia="ArialNarrow;MS Mincho" w:cs="Arial" w:ascii="Arial" w:hAnsi="Arial"/>
          <w:b/>
          <w:sz w:val="20"/>
          <w:szCs w:val="20"/>
        </w:rPr>
        <w:t>Przeciwdziałanie wykluczeniu cyfrowemu - Szansa na lepszy start w przyszłość</w:t>
      </w:r>
      <w:r>
        <w:rPr>
          <w:rFonts w:cs="Arial" w:ascii="Arial" w:hAnsi="Arial"/>
          <w:b/>
          <w:sz w:val="20"/>
          <w:szCs w:val="20"/>
          <w:lang w:val="en-US" w:eastAsia="en-US"/>
        </w:rPr>
        <w:t>”</w:t>
      </w:r>
    </w:p>
    <w:p>
      <w:pPr>
        <w:pStyle w:val="Tekstpodstawowy21"/>
        <w:spacing w:before="0" w:after="0"/>
        <w:ind w:left="-993" w:right="-569"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t xml:space="preserve">.   </w:t>
      </w:r>
    </w:p>
    <w:p>
      <w:pPr>
        <w:pStyle w:val="Default"/>
        <w:bidi w:val="0"/>
        <w:ind w:left="105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sz w:val="20"/>
          <w:szCs w:val="20"/>
        </w:rPr>
        <w:t>numer referencyjn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……………………………</w:t>
      </w:r>
    </w:p>
    <w:p>
      <w:pPr>
        <w:pStyle w:val="TextBody"/>
        <w:tabs>
          <w:tab w:val="clear" w:pos="708"/>
          <w:tab w:val="left" w:pos="9072" w:leader="dot"/>
        </w:tabs>
        <w:spacing w:lineRule="auto" w:line="360" w:before="0" w:after="0"/>
        <w:ind w:left="-993" w:right="-56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135" w:right="-56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</w:rPr>
        <w:t>Ja/my niżej podpisani:</w:t>
      </w:r>
    </w:p>
    <w:p>
      <w:pPr>
        <w:pStyle w:val="TextBody"/>
        <w:tabs>
          <w:tab w:val="clear" w:pos="708"/>
          <w:tab w:val="left" w:pos="9072" w:leader="dot"/>
        </w:tabs>
        <w:spacing w:lineRule="auto" w:line="240" w:before="120" w:after="120"/>
        <w:ind w:left="105" w:right="-5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ind w:left="90" w:right="-569" w:hanging="0"/>
        <w:jc w:val="both"/>
        <w:rPr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działając w imieniu i na rzecz: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ind w:left="75" w:right="-569" w:hanging="0"/>
        <w:jc w:val="both"/>
        <w:rPr>
          <w:b/>
          <w:b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……………………………………………………………………………………………………</w:t>
      </w:r>
      <w:r>
        <w:rPr>
          <w:b/>
          <w:bCs/>
          <w:i/>
          <w:iCs/>
          <w:color w:val="000000"/>
        </w:rPr>
        <w:t>.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ind w:left="45" w:right="-56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b/>
          <w:i/>
          <w:iCs/>
          <w:color w:val="000000"/>
        </w:rPr>
        <w:t>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072" w:leader="dot"/>
        </w:tabs>
        <w:spacing w:lineRule="auto" w:line="240" w:before="120" w:after="120"/>
        <w:ind w:left="75" w:right="-56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nazwa (firma) dokładny adres Wykonawcy/Wykonawców); w przypadku składania oferty przez podmioty występujące wspólnie podać nazwy (firmy) i dokładne adresy wszystkich podmiotów składających wspólną ofertę)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-709" w:leader="none"/>
        </w:tabs>
        <w:ind w:left="75" w:right="75" w:hanging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OŚWIADCZAMY</w:t>
      </w:r>
      <w:r>
        <w:rPr>
          <w:rFonts w:cs="Times New Roman" w:ascii="Times New Roman" w:hAnsi="Times New Roman"/>
          <w:color w:val="000000"/>
        </w:rPr>
        <w:t xml:space="preserve">, że naszym pełnomocnikiem dla potrzeb niniejszego postępowania i do podpisania umowy </w:t>
        <w:tab/>
        <w:t>jest: ……………………………………………….…………………………………………………</w:t>
      </w:r>
    </w:p>
    <w:p>
      <w:pPr>
        <w:pStyle w:val="Zwykytekst1"/>
        <w:tabs>
          <w:tab w:val="clear" w:pos="708"/>
          <w:tab w:val="left" w:pos="-709" w:leader="none"/>
          <w:tab w:val="left" w:pos="9360" w:leader="dot"/>
        </w:tabs>
        <w:spacing w:lineRule="auto" w:line="360"/>
        <w:ind w:left="-993" w:right="-569" w:hanging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(wypełniają jedynie przedsiębiorcy składający wspólną ofertę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240" w:before="0" w:after="0"/>
        <w:ind w:left="120" w:right="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Y,</w:t>
      </w:r>
      <w:r>
        <w:rPr>
          <w:rFonts w:cs="Times New Roman" w:ascii="Times New Roman" w:hAnsi="Times New Roman"/>
          <w:sz w:val="20"/>
          <w:szCs w:val="20"/>
        </w:rPr>
        <w:t xml:space="preserve"> że przystępujemy do w/w przetargu składając niniejszą ofertę opracowaną zgodnie z wymogami określonymi w SIWZ za</w:t>
      </w:r>
      <w:r>
        <w:rPr>
          <w:rFonts w:cs="Times New Roman" w:ascii="Times New Roman" w:hAnsi="Times New Roman"/>
          <w:b/>
          <w:sz w:val="20"/>
          <w:szCs w:val="20"/>
        </w:rPr>
        <w:t xml:space="preserve"> kwotę brutto ………………………… PLN (słownie: ……………………………………………, ….. /100)</w:t>
      </w:r>
    </w:p>
    <w:p>
      <w:pPr>
        <w:pStyle w:val="Akapitzlist"/>
        <w:ind w:left="-993" w:right="-5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75" w:right="-5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łączną cenę oferty składają się następujące ceny jednostkowe:</w:t>
      </w:r>
    </w:p>
    <w:tbl>
      <w:tblPr>
        <w:tblW w:w="905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645"/>
        <w:gridCol w:w="885"/>
        <w:gridCol w:w="1755"/>
        <w:gridCol w:w="198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249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93" w:right="-5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3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sprzętu/oprogramowania/ </w:t>
            </w:r>
          </w:p>
          <w:p>
            <w:pPr>
              <w:pStyle w:val="Normal"/>
              <w:spacing w:lineRule="auto" w:line="240" w:before="0" w:after="0"/>
              <w:ind w:left="-73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ług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sztu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utt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3" w:right="-569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tabs>
                <w:tab w:val="clear" w:pos="1395"/>
                <w:tab w:val="left" w:pos="-73" w:leader="none"/>
              </w:tabs>
              <w:spacing w:lineRule="auto" w:line="240"/>
              <w:ind w:left="-7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komputerowe wraz z systemami operacyjnymi dla gospodarstw domowy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mputery dla jednostek podległych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rukarki dla gospodarstw domowy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2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i dla jednostek podległy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2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y zasilające antyprzepięciowe dla gospodarstw domowych i jednostek podległy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 dla gospodarstw domowy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 dla jednostek podległych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zabezpieczające dla gospodarstw domowych i jednostek podległy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 dla 30 gospodarstw domowych przez 12 miesięc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 dla 4 jednostek podległych przez 12 miesięc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instalacyjne sprzętu komputerowe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szkoleniowa dla 30 osób indywidualnych;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szkoleniowa dla 4 osób z jednostek podległy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sprzętu komputerowe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-709" w:leader="none"/>
        </w:tabs>
        <w:spacing w:lineRule="auto" w:line="240" w:before="0" w:after="0"/>
        <w:ind w:left="-993" w:right="-569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Akapitzlist"/>
        <w:tabs>
          <w:tab w:val="clear" w:pos="708"/>
          <w:tab w:val="left" w:pos="-709" w:leader="none"/>
        </w:tabs>
        <w:spacing w:lineRule="auto" w:line="240" w:before="0" w:after="0"/>
        <w:ind w:left="-993" w:right="-56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"/>
        <w:numPr>
          <w:ilvl w:val="0"/>
          <w:numId w:val="6"/>
        </w:numPr>
        <w:tabs>
          <w:tab w:val="clear" w:pos="1395"/>
          <w:tab w:val="left" w:pos="90" w:leader="none"/>
        </w:tabs>
        <w:ind w:left="165" w:right="0" w:firstLine="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Zestawy komputerowe wraz z systemami operacyjnymi dla gospodarstw domowych - 30 szt.;</w:t>
      </w:r>
    </w:p>
    <w:tbl>
      <w:tblPr>
        <w:tblW w:w="9479" w:type="dxa"/>
        <w:jc w:val="left"/>
        <w:tblInd w:w="1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5"/>
        <w:gridCol w:w="1470"/>
        <w:gridCol w:w="4350"/>
        <w:gridCol w:w="2984"/>
      </w:tblGrid>
      <w:tr>
        <w:trPr>
          <w:tblHeader w:val="true"/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 komputerów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metry oferowane </w:t>
            </w:r>
          </w:p>
          <w:p>
            <w:pPr>
              <w:pStyle w:val="Normal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wypełnia Wykonawca)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stosowani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uter będzie wykorzystywany dla potrzeb aplikacji biurowych, aplikacji edukacyjnych, aplikacji obliczeniowych, dostępu do Internetu oraz poczty elektronicznej, jako lokalna baza danych, stacja programistyczn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………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9" w:right="-1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uter stacjonarny. W ofercie wymagane jest podanie modelu, symbolu oraz producen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obliczeniow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sor klasy x86, zaprojektowany do pracy w komputerach stacjonarnych. Osiągający w teście PassMark CPU Mark wynik min. 44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unktów według wyników ze strony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cpubenchmark.net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na dzień nie wcześniejszy niż 1.09.2014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umentem potwierdzającym spełnianie ww. wymagań będzie dołączony do oferty wydruk z ww. strony internetowej, potwierdzony za zgodność z oryginałem przez Wykonawcę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komputer musi osiągać w teście wydajnościowym PCMark Vantage przy standardowych ustawieniach oprogramowania testującego wy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CMark – minimum  655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 Music – minimum 6100 pun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Communications – minimum 11650 pun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Productivity – minimum 7100 pun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Dokumentem potwierdzającym spełnianie ww. wymagań będzie dołączony do oferty wydruk raportu z oprogramowania testującego zawierający pełną konfigurację testowanego komputera, potwierdzony za zgodność z oryginałem prze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zastrzega sobie, iż w celu sprawdzenia poprawności przeprowadzenia testu Oferent może zostać wezwany do dostarczenia Zamawiającemu oprogramowania testującego, komputera do testów oraz dokładny opis metodyki przeprowadzonego testu wraz z wynikami w celu ich sprawdzenia w terminie nie dłuższym niż 3 dni od otrzymania zawiadomienia od Zamawiającego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oducent/model procesor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operacyjn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GB z  możliwością rozbudowy do min 16G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komputer musi osiągać w teście wydajnościowym PCMark Vantage przy standardowych ustawieniach oprogramowania testującego wy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es – minimum  440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Dokumentem potwierdzającym spełnianie ww. wymagań będzie dołączony do oferty wydruk raportu z oprogramowania testującego zawierający pełną konfigurację testowanego komputera, potwierdzony za zgodność z oryginałem przez Wykonawcę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masow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1 T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komputer musi osiągać w teście wydajnościowym PCMark Vantage przy standardowych ustawieniach oprogramowania testując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DD – minimum  300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Dokumentem potwierdzającym spełnianie ww. wymagań będzie dołączony do oferty wydruk raportu z oprogramowania testującego zawierający pełną konfigurację testowanego komputera, potwierdzony za zgodność z oryginałem przez Wykonawcę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v-SE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raficzn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afika powinna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zapewniać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sparcie dla DirectX 11.1, OpenGL 4.0, OpenCL 1.2, Shader 5.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Karta musi umożliwiać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- konwersję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wideo do standardu  obsługiwanego przez przenośne odtwarzacze multimedialn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- udostępnianie wideo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 xml:space="preserve">on-line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 xml:space="preserve">- edycję wideo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twarzanie filmów w rozdzielcz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HD z obsługą standardu Blu-ray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przętowe przyspieszenie dekod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 formatach AVC, VC1 i MPEG-2 zapewniające płynny obraz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obsługę częstotliwości odświeżania 24 Hz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korekcję wyrazistości i poziomu detali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dukcję szumów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sługę wyświetlaczy cyfr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ze złączem HDMI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dnoczesną obsługę dwóch złączy HDMI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bsługę strumieniowego przesyłania danych cyfrowych;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bsługę </w:t>
            </w:r>
            <w:r>
              <w:rPr>
                <w:rFonts w:cs="Arial" w:ascii="Arial" w:hAnsi="Arial"/>
                <w:bCs/>
                <w:sz w:val="20"/>
                <w:szCs w:val="20"/>
              </w:rPr>
              <w:t>8 pełnozakresowych kanałów</w:t>
            </w:r>
            <w:r>
              <w:rPr>
                <w:rFonts w:cs="Arial" w:ascii="Arial" w:hAnsi="Arial"/>
                <w:sz w:val="20"/>
                <w:szCs w:val="20"/>
              </w:rPr>
              <w:t xml:space="preserve"> w trybie 24-bitowym z częstotliwością 96 kH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komputer musi osiągać w teście wydajnościowym PCMark Vantage przy standardowych ustawieniach oprogramowania testując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ming – minimum  480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V&amp;Movies – minimum  390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Dokumentem potwierdzającym spełnianie ww. wymagań będzie dołączony do oferty wydruk raportu z oprogramowania testującego zawierający pełną konfigurację testowanego komputera, potwierdzony za zgodność z oryginałem przez Wykonawcę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Producent/model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v-SE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dźwiękow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a z High Definition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oprogramowani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programowanie umożliwiające skanowanie dysku z poziomu podsystemu bezpieczeństwa (nie systemu operacyjnego) z dostępem do internetu z poziomu w/w podsystem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rogramowanie umożliwiające aktualizacje sterowników oraz podsystemu zabezpieczeń poprzez Intern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rogramowanie do wykonania kopii bezpieczeństwa systemu operacyjnego i danych użytkownika na dysku twardym, zewnętrznych dyskach, sieci, CD-ROM-ie oraz ich odtworzenie po ewentualnej awarii systemu operacyjnego bez potrzeby jego reinstal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w wersji polskiej lub w przypadku braku wersji polskiej dopuszcza się w wersji angielski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likacja umożliwiająca analizę system w celu zdiagnozowania potencjalnych ustere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przechowująca hasła użytkownika. Dostęp do aplikacji za pomocą jednego hasła nadrzędnego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roducent/ nazwa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roducent/ nazwa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roducent/ nazwa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bCs/>
                <w:sz w:val="20"/>
              </w:rPr>
              <w:t>.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roducent/ nazwa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bCs/>
                <w:sz w:val="20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systemami operacyjnymi i standardami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erowane modele komputerów muszą być kompatybilne z dostarczonym systemem operacyjnym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yć do oferty dokument potwierdzający np. w postaci wydruku ze strony internetowej producenta systemu operacyjnego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udow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ałogabarytowa fabrycznie przystosowana do pracy w układzie pionowym i poziom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uma wymiarów obudowy wraz z napędem optycznym nie może przekroczyć 45 cm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łączyć do oferty dokument potwierdzający spełnianie wymogu np. karta katalog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udowa wspierająca standard VE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ewnętrzny zasilacz o mocy maksymalnej 65 W pracujący w sieci 230V prądu zmiennego i sprawności minimum  85%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łączyć do oferty dokument potwierdzający spełnianie wymogu np. karta katalogow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budowa musi umożliwiać zastosowanie zabezpieczenia fizycznego w postaci linki metalowej (złącze blokady Kensingtona) oraz kłódki (oczko w obudowie do założenia kłódki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udowa musi być wyposażona fabrycznie w czujnik otwarcia obudowy oraz wewnętrzny głośnik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rgonomi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łośność jednostki centralnej mierzona zgodnie z normą ISO 7779 lub równoważna oraz wykazana zgodnie z normą ISO 9296 lub równoważną w pozycji operatora w trybie pracy dysku twardego (WORK/OPERATING) wynosząca maksymalnie 23 dB (załączyć raport badawczy wystawiony przez  jednostkę akredytowaną do przeprowadzania badań głośności sprzętu komputer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z normy równoważne dla ISO 7779 Zamawiający rozumie takie, które określają metody pomiary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hałasu emitowanego prze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przęt komput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z normy równoważne dla ISO 9296 Zamawiający rozumie takie, które określają sposób prezentacji wyników pomiaru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hałasu emitowanego prze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przęt komputero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 i Standardy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stacje robocze produkowane są zgodnie z normą ISO-9001 lub równoważną. Dokument należy załączyć do ofer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taką, która co najmnie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politykę jakości organiz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wymagania dotyczące wyrobu oraz umożliwia ich przegląd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cele w zakresie jakości wyrobów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uje kwestie odpowiedzialności kierownictw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uprawnienia pracowników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kument poświadczający, że oferowane komputery produkowane są zgodnie z normą ISO-14001 lub równoważną Dokument należy załączyć do oferty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taka, która co najmniej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politykę środowiskową organizacji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jej cele, zadania i programy środowiskowe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i wskazuje niezbędne zasoby, role, odpowiedzialność i uprawnienia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isuje sterowanie operacyjne oraz gotowość i czasy reakcji na awar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kazuje metody monitorowania i pomiaru wyrobów i proces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acja zgodności CE. Dokument należy załączyć do oferty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stacje robocze są zgodne z normą Energy Star 5.0. Katalog internetowy http://www.eu-energystar.org lub http://www.energystar.gov. Dokument należy załączyć do ofert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gwarancji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-letn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gwarancja,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rwis świadczony w miejscu instalacji sprzętu,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as reakcji serwisu - do końca następnego dnia roboczeg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res i poziom gwarancji musi wynikać bezpośrednio z numeru seryjnego komputera i być weryfikowalny na stronie internetowej producenta w momencie dostawy – do oferty należy załączyć link do stron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 musi być świadczony według wdrożonego systemu zarządzania jakością usług serwisowych, przez producenta lub jego autoryzowaneg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a serwisowego – do oferty dołączyć certyfikat systemu zarządz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ścią usług serwisowych oraz potwierdzenie autoryzacji dla firm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ującej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 zgodny ze specyfikacją UEF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, bez uruchamiania systemu operacyjnego odczytania z BIOS informacji o: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rsji BIOS wraz z datą produkcji,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r seryjnym komputera wraz z nazwą 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odelu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cji Asset Tag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ości pamięci RAM,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ypie procesora wraz z informacją o ilości rdzeni, taktowaniu procesora i pamięci,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elu i pojemności zainstalowanego dysku twardego,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dzajach napędów optycznych.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instalowaniu wentylator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kcja blokowania wejścia do  BIOS oraz blokowania startu systemu operacyjnego (gwarantujący utrzymanie zapisanego hasła nawet w przypadku odłączenia wszystkich źródeł zasilania i podtrzymania BIO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kcja blokowania/odblokowania BOOT-owania stacji roboczej z zewnętrznych urząd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, bez uruchamiania systemu operacyjnego,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usi posiadać możliwość ustawienia zależności pomiędzy hasłem administratora a hasłem systemowym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żliwość włączenia/wyłączenia zintegrowanej karty dźwiękowej, karty sieciowej, portu równoległego, portu szeregowego, selektywnego wyłączania napędów SATA z poziomu BIOS, bez uruchamiania systemu operacyjnego z dysku twardego komputera lub innych, podłączonych do niego, urządzeń zewnętrz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selektywnego (pojedynczego) wyłączania portów US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ustawienia stanku komputera po utracie zasil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tekcja zmiany konfiguracji systemu na poziomie testu PO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wizycja zdarzeń systemu np. update BIO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żliwość zdefiniowania sekwencji botowania z możliwością wykluczenia dowolnego urządzenia z grupy: USB FDD, USB KEY, SATA 1, SATA 2, SATA 3, NETWORK, USB HDD, USB CDRO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ługa BIOS przy wykorzystaniu klawiatury i mysz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żliwość ustawienia hasła użytkownika i administratora dla BIOS i dysku twardego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instalowane oprogramowani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ferowany </w:t>
            </w:r>
            <w:r>
              <w:rPr>
                <w:b/>
                <w:sz w:val="20"/>
                <w:szCs w:val="20"/>
              </w:rPr>
              <w:t>system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peracyjny</w:t>
            </w:r>
            <w:r>
              <w:rPr>
                <w:sz w:val="20"/>
                <w:szCs w:val="20"/>
              </w:rPr>
              <w:t>, wraz z nośnikiem 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glądarką internetową w polskiej wersji językowej, niewymagający wpisywania klucza rejestracyjnego lub rejestracji poprzez Internet czy telefon, mus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ełni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agania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ek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bo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ow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ek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aktualni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r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rmow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a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r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zbęd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e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k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ulety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sz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arcz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łat)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ewnio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o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o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irewall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łąc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owych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tegr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so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i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or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ł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4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6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okalizow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mni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y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twarzac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ltimediów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unikat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owe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szech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yferyj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drukarek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owych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dard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B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ug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amp;Play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-Fi)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aln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myśl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ukar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eżnoś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ficznym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tegr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fejs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aktyw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ę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pit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ami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l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r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centa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sł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erarchicz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l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ie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i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ż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 najmniej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wart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i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rt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owalny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eks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ob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kalnych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nchroniz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wnętrznymi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stos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owis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ó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ełnospraw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p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ab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dzących)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cj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ocz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m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sta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granicz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onaln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ęp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ystawianie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tyfikat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509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g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martcard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musi </w:t>
            </w:r>
            <w:r>
              <w:rPr>
                <w:sz w:val="20"/>
                <w:szCs w:val="20"/>
              </w:rPr>
              <w:t>posiad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zędz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acji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y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twar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ner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port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i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n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v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mewor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oważnych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umożliwi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omi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owiskach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Scrip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BScrip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oważnych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ami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e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eceń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l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łdziel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jęc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ogo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l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em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bud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ami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owszechni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icjo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oś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ową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ożliwia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droż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w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ę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owisk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acji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yj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s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dział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ng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ota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e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owy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ukark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emy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lumi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owe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ług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talogowe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ackup)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wróc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r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cześniejszej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wrac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ik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ystemowych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identyfikacj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ec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puterowych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tór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jest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łączony komputer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pamięty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tawie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pisy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in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tegori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zpieczeństw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z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edefiniowanym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owiedni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tegori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tawieniam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pory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eciowej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dostępni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ik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tp.)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loko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ub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puszcz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wol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ądze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eryferyj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mocą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lityk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rupow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np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życiu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umer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dentyfikacyj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przętu).</w:t>
            </w:r>
          </w:p>
          <w:p>
            <w:pPr>
              <w:pStyle w:val="Normalny1"/>
              <w:numPr>
                <w:ilvl w:val="0"/>
                <w:numId w:val="5"/>
              </w:numPr>
              <w:bidi w:val="0"/>
              <w:ind w:left="539" w:right="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 być zainstalowany na dostarczonych komputerach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/nazwa/rodzaj licencji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ny1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datkow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udowane port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szt szereg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1 szt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GA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1 szt. Display 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5 szt. </w:t>
            </w:r>
            <w:r>
              <w:rPr>
                <w:rFonts w:cs="Arial" w:ascii="Arial" w:hAnsi="Arial"/>
                <w:sz w:val="20"/>
                <w:szCs w:val="20"/>
              </w:rPr>
              <w:t xml:space="preserve">USB: minimum, w tym  2 x USB 3.0 z przodu obudowy, 3 x USB 2.0 z tyłu obudowy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rt sieciowy RJ-4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rty słuchawek i mikrofonu na przednim panelu obudowy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10/100/1000 Ethernet RJ-45, wspierająca obsługę technologię Wo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a główna z wbudowanym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złączem mini PCI Express x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złącza z obsługą do 16GB pamięci RAM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łącze S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optyczna USB z klawiszami oraz rolką (scroll) wraz z podkładk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USB w układzie polski programis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DVD +/-R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t kabli do podłączenia wszystkich urządzeń dostarczonych wraz z komputerem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"/>
        <w:tabs>
          <w:tab w:val="left" w:pos="705" w:leader="none"/>
          <w:tab w:val="left" w:pos="1395" w:leader="none"/>
        </w:tabs>
        <w:spacing w:lineRule="auto" w:line="240"/>
        <w:ind w:left="-993" w:right="0" w:hanging="0"/>
        <w:rPr/>
      </w:pPr>
      <w:r>
        <w:rPr/>
      </w:r>
    </w:p>
    <w:p>
      <w:pPr>
        <w:pStyle w:val="A"/>
        <w:tabs>
          <w:tab w:val="left" w:pos="705" w:leader="none"/>
          <w:tab w:val="left" w:pos="1395" w:leader="none"/>
        </w:tabs>
        <w:spacing w:lineRule="auto" w:line="240"/>
        <w:ind w:left="-993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"/>
        <w:tabs>
          <w:tab w:val="left" w:pos="705" w:leader="none"/>
          <w:tab w:val="left" w:pos="1395" w:leader="none"/>
        </w:tabs>
        <w:spacing w:lineRule="auto" w:line="240"/>
        <w:ind w:left="3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nitory – 30 szt.;</w:t>
      </w:r>
    </w:p>
    <w:p>
      <w:pPr>
        <w:pStyle w:val="A"/>
        <w:tabs>
          <w:tab w:val="left" w:pos="705" w:leader="none"/>
          <w:tab w:val="left" w:pos="1395" w:leader="none"/>
        </w:tabs>
        <w:spacing w:lineRule="auto" w:line="240"/>
        <w:ind w:left="3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napToGrid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roducent  i model: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 ………</w:t>
      </w:r>
    </w:p>
    <w:p>
      <w:pPr>
        <w:pStyle w:val="Normal"/>
        <w:snapToGrid w:val="false"/>
        <w:spacing w:lineRule="auto" w:line="240" w:before="0" w:after="0"/>
        <w:ind w:left="212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wypełnia Wykonawca)</w:t>
      </w:r>
    </w:p>
    <w:p>
      <w:pPr>
        <w:pStyle w:val="A"/>
        <w:tabs>
          <w:tab w:val="left" w:pos="705" w:leader="none"/>
          <w:tab w:val="left" w:pos="1395" w:leader="none"/>
        </w:tabs>
        <w:spacing w:lineRule="auto" w:line="240"/>
        <w:ind w:left="18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5"/>
        <w:gridCol w:w="2760"/>
        <w:gridCol w:w="3255"/>
        <w:gridCol w:w="2679"/>
      </w:tblGrid>
      <w:tr>
        <w:trPr>
          <w:trHeight w:val="7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mponentu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minimalne parametry techniczne monitor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</w:t>
            </w:r>
          </w:p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wypełnia Wykonawca)</w:t>
            </w:r>
          </w:p>
        </w:tc>
      </w:tr>
      <w:tr>
        <w:trPr>
          <w:trHeight w:val="4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”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odświetleni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 x 9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ast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 000: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mk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ie 0,272 m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noś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cd/m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pozioma/pionow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80 kHz / 55 – 75 Hz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we zużycie energi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ie 15 W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y pochyleni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w górę i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w dó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lat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wis świadczony w miejscu instalacji sprzętu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prawy rozumiany jako całkowite usunięcie usterki – najpóźniej w następnym dniu roboczym od zgłoszen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ik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2 W wbudowane lub zintegrowane z obudową w sposób rekomendowany przez producenta monitor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a/Wyjści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GA, DP lub DVI z przejściówką na DP, głośniki/ słuchawkowe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datkow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e standardem Energy Star i TCO lub równoważnymi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z standard równoważny dla TCO 6.0 Zamawiający rozumie taki, który </w:t>
            </w:r>
            <w:r>
              <w:rPr>
                <w:rFonts w:cs="Arial" w:ascii="Arial" w:hAnsi="Arial"/>
                <w:sz w:val="20"/>
                <w:szCs w:val="20"/>
              </w:rPr>
              <w:t>definiuje następujące parametry: czytelność i stabilność obrazu, odporność na zakłócenia zewnętrzne, emisję promieniowania, energooszczędność oraz bezpieczeństwo elektrycz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6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6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z standard równoważny dla Energy Star Zamawiający rozumie taki, który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6" w:righ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dotycz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itorów z wyświetlaczami o maksymalnej  przekątnej użytecznej części ekranu mniejsza lub równa  60 cali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6" w:righ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otycz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itorów posiadających wyświetlacz zasilany z osobnego standardowego gniazda prądu przemiennego, z zestawu akumulatorowego sprzedawanego razem z zasilaczem, lub poprzez złącze wymiany danych albo połączenie sieciowe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otycz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itorów zakwalifikowanych do programu certyfikacyjnego na podstawie obliczenia poboru mocy w trybie włączonym przy aktywnej funkcji automatycznej regulacji jasności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techniki HDCP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OSD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y z Kensington Lock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monitorem musi zostać dostarczony następujący zestaw kabli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bel zasilający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bel  VG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 kable DVI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kabel audio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"/>
        <w:tabs>
          <w:tab w:val="clear" w:pos="1395"/>
          <w:tab w:val="left" w:pos="705" w:leader="none"/>
        </w:tabs>
        <w:ind w:left="-993" w:right="0" w:hanging="0"/>
        <w:rPr/>
      </w:pPr>
      <w:r>
        <w:rPr/>
      </w:r>
    </w:p>
    <w:p>
      <w:pPr>
        <w:pStyle w:val="A"/>
        <w:numPr>
          <w:ilvl w:val="0"/>
          <w:numId w:val="6"/>
        </w:numPr>
        <w:tabs>
          <w:tab w:val="clear" w:pos="1395"/>
          <w:tab w:val="left" w:pos="15" w:leader="none"/>
        </w:tabs>
        <w:ind w:left="15" w:right="0" w:firstLine="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mputery dla jednostek podległych – 63 szt.;</w:t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30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ab/>
        <w:t xml:space="preserve">Producent/model: </w:t>
      </w:r>
      <w:r>
        <w:rPr>
          <w:rFonts w:cs="Times New Roman" w:ascii="Times New Roman" w:hAnsi="Times New Roman"/>
          <w:b/>
          <w:sz w:val="24"/>
          <w:lang w:val="en-US"/>
        </w:rPr>
        <w:t>…………….</w:t>
      </w:r>
      <w:r>
        <w:rPr>
          <w:rFonts w:cs="Times New Roman" w:ascii="Times New Roman" w:hAnsi="Times New Roman"/>
          <w:b/>
          <w:sz w:val="24"/>
        </w:rPr>
        <w:t>………………………………….…….</w:t>
      </w:r>
    </w:p>
    <w:p>
      <w:pPr>
        <w:pStyle w:val="A"/>
        <w:tabs>
          <w:tab w:val="clear" w:pos="1395"/>
          <w:tab w:val="left" w:pos="705" w:leader="none"/>
        </w:tabs>
        <w:ind w:left="-993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>(wypełnia Wykonawca)</w:t>
      </w:r>
    </w:p>
    <w:tbl>
      <w:tblPr>
        <w:tblW w:w="9012" w:type="dxa"/>
        <w:jc w:val="left"/>
        <w:tblInd w:w="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4"/>
        <w:gridCol w:w="1701"/>
        <w:gridCol w:w="3686"/>
        <w:gridCol w:w="301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 komputerów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metry oferowane </w:t>
            </w:r>
          </w:p>
          <w:p>
            <w:pPr>
              <w:pStyle w:val="Normal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wypełnia Wykonawca)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przenośny będzie wykorzystywany dla potrzeb aplikacji biurowych, aplikacji edukacyjnych, aplikacji obliczeniowych, dostępu do internetu oraz poczty elektronicznej, jako lokalna baza danych, stacja programistyczn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przenośny typu notebook z ekranem 15,6" o rozdzielczości HD (1366x768). W ofercie należy podać model, symbol oraz producent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sor wielordzeniowy, osiągający w teście PassMark CPU Mark wynik min. 2800 punktów według wyników ze strony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cpubenchmark.ne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na dzień nie wcześniejszy niż 20/07/2014 (załączyć do oferty wydruk ze strony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oducent/mod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R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GB, możliwość rozbudowy do min 16GB, jeden slot woln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mas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 GB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v-SE"/>
              </w:rPr>
            </w:r>
          </w:p>
        </w:tc>
      </w:tr>
      <w:tr>
        <w:trPr>
          <w:trHeight w:val="2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rafi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tegrowana w procesorze z możliwością dynamicznego przydzielenia pamięci systemowej, ze sprzętowym wsparciem dla DirectX 11.1, Shader 5.0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Karta musi umożliwiać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0"/>
                <w:szCs w:val="20"/>
              </w:rPr>
              <w:t>- konwersj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wideo do standardu  obsługiwanego przez przenośne odtwarzacze multimedialn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dostępnianie wideo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 xml:space="preserve">on-line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0"/>
                <w:szCs w:val="20"/>
              </w:rPr>
              <w:t xml:space="preserve">- edycję wideo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twarzanie filmów w rozdzielcz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HD z obsługą standardu Blu-ray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przętowe przyspieszenie dekod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 formatach AVC, VC1 i MPEG-2 zapewniające płynny obraz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obsługę wyświetlaczy cyfr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ze złączem HDMI 1.3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Producent/model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multimedial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terokanałowa, 24-bitowa karta dźwiękowa zintegrowana z płytą główną, zgodna z High Definition, wbudowane głośniki stereo o średniej mocy min. 2x1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mera internetowa o rozdzielczości min. 1280x720 pikseli trwale zainstalowana w obudowie matrycy, mikrofon cyfrowy  z funkcją redukcji szumów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tyczące baterii i zasil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komorowa (65Whr) umożliwiająca jej szybkie naładowanie do poziomu 80% w czasie 1 godziny i do poziomu 100% w czasie 2 godzi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lacz o moc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in. 65W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g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ga max 2,6 kg z baterią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budowa, szkielet i zawiasy notebooka wzmocnione, wykonane z metalu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rtualizac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zętowe wsparcie technologii wirtualizacji procesora, pamięci i urządzeń I/O realizowane łącznie w procesorze, chipsecie płyty głównej oraz w  BIOS systemu (musi istnieć możliwość włączenia/wyłączenia sprzętowego wsparcia wirtualizacji dla poszczególnych komponentów systemu)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ość z systemami operacyjnymi i standard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erowane modele komputerów muszą być kompatybilne z dostarczonym systemem operacyjnym – załączyć do oferty dokument potwierdzający np. w postaci wydruku ze strony internetowej producenta systemu operacyjneg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S zgodny ze specyfikacją UEF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żliwość, bez uruchamiania systemu operacyjnego z dysku twardego komputera odczytania z BIOS informacji o: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rsji BIOS,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r seryjnym komputera wraz z datą jego wyprodukowania,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lości i sposobu obłożenia slotów pamięciami RAM,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ypie procesora wraz z informacją o ilości rdzeni, wielkości pamięci cache L2 i L3,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emności zainstalowanego dysku twardego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u napędu optycznego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C adresie zintegrowanej karty sieciowej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instalowanej grafice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ie panelu LCD wraz z informacją o jego natywnej rozdzielczości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rolerze au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blokowania/odblokowania BOOT-owania stacji roboczej z zewnętrznych urząd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blokowania/odblokowania BOOT-owania stacji roboczej z US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, bez uruchamiania systemu operacyjnego, 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si posiadać możliwość ustawienia zależności pomiędzy hasłem administratora a hasłem systemowym tak, aby nie było możliwe wprowadzenie zmian w BIOS wyłącznie po podaniu hasła systemowego. Funkcja ta musi wymuszać podanie hasła administratora przy próbie zmiany ustawień BIOS w sytuacji, gdy zostało podane hasło system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yłączenia/włączenia: zintegrowanej karty sieciowej, portów USB, napędu optycznego, czytnika kard multimedialnych, mikrofonu, kamery, systemu ochrony dysku przed upadkiem, pracy wielordzeniowej procesora, modułów WLAN i Bluetooth, z poziomu BIOS, bez uruchamiania systemu oper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łączenia/wyłączenia szybkiego ładownia bat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łączenia/wyłączenia funkcjonalności Wake On LAN/WLAN – zdalne uruchomienie komputera za pośrednictwem sieci LAN i WLAN – min. trzy opcje do wyboru: tylko LAN, tylko WLAN, LAN oraz WL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łączenia/wyłączenia hasła dla dysku tward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łączenia / wyłączenia wbudowanego podświetlenia klawiatu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ustawienia natężenia podświetlenia klawia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ustawienia jasności matrycy podczas pracy, oddzielnie dla baterii i dla zasila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odczytania poziomu naładowania baterii, oraz informacji o podłączonym zasilac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przypisania w BIOS numeru nadawanego przez Administratora oraz możliwość weryfikacji tego numeru w oprogramowaniu diagnostyczno-zarządzającym dostarczonym wraz z komputere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komputery produkowane są zgodnie z normą ISO-9001 lub równoważną - załączyć do oferty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taką, która co najmniej: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politykę jakości organizacji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wymagania dotyczące wyrobu oraz umożliwia ich przegląd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cele w zakresie jakości wyrobów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uje kwestie odpowiedzialności kierownictw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uprawnienia pracowników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94" w:right="0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klaracja zgodności CE lub dokument równoważny (załączyć do oferty).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z dokument równoważny Zamawiający rozumie taki, który potwierdza zgodność oferowanych urządzeń co najmniej z: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R &amp;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TT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1999/5/EC1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rozporządzeniem Komisji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WE) nr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1275/2008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przepisami dyrektywy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 xml:space="preserve">ErP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2009/125/W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ind w:left="394" w:right="0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twierdzenie spełnienia kryteriów środowiskowych, w tym zgodności z dyrektywą RoHS Unii Europejskiej o eliminacji substancji niebezpiecznych w postaci oświadczenia producenta jednostki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ind w:left="416" w:right="0" w:hanging="357"/>
              <w:jc w:val="both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rtyfikat EnergyStar lub równoważny – do oferty załączyć certyfikat albo wydruk ze strony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energystar.gov</w:t>
              </w:r>
            </w:hyperlink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ub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eu-energystar.org</w:t>
              </w:r>
            </w:hyperlink>
          </w:p>
          <w:p>
            <w:pPr>
              <w:pStyle w:val="Akapitzlist"/>
              <w:suppressAutoHyphens w:val="false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Przez certyfikat równoważny Zamawiający rozumie taki, który został przyznany wskutek badania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ind w:left="678" w:right="0" w:hanging="26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rowadzoneg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laboratorium posiadającym procedury kontroli jakości na potrzeby monitorowania prawidłowości testów oraz kalibracji;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ind w:left="678" w:right="0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którego, w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zystkie obliczeni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ą prowadzon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w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rzeczywistych wartościach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mierzonych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lub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obserwowanych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ind w:left="678" w:right="0" w:hanging="262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którego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t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ylko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ostateczny wynik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obliczeń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zostaje zaokrąglony    do najbliższej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cyfry znaczącej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wyrażone w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odpowiedniej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granicy     podanej w specyfikacji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rakcie którego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, przestrzegani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limitów specyfikacji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powinno być ocenion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za pomocą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dokładnych wartości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bez jakiejkolwiek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korzyści 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dalszego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zaokrąglani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dykowany układ sprzętowy służący do tworzenia i zarządzania wygenerowanymi przez komputer kluczami szyfrowania. Zabezpieczenie to musi posiadać możliwość szyfrowania poufnych dokumentów przechowywanych na dysku twardym przy użyciu klucza sprzęt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ryfikacja wygenerowanych przez komputer kluczy szyfrowania musi odbywać się w dedykowanym chipsecie na płycie głów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ujnik spadania zintegrowany z płytą główną działający nawet przy wyłączonym notebooku oraz konstrukcja absorbująca wstrząs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łącze typu Kensington Loc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ferowany </w:t>
            </w:r>
            <w:r>
              <w:rPr>
                <w:b/>
                <w:sz w:val="20"/>
                <w:szCs w:val="20"/>
              </w:rPr>
              <w:t>system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peracyjny</w:t>
            </w:r>
            <w:r>
              <w:rPr>
                <w:sz w:val="20"/>
                <w:szCs w:val="20"/>
              </w:rPr>
              <w:t>, wraz z nośnikiem 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glądarką internetową w polskiej wersji językowej, niewymagający wpisywania klucza rejestracyjnego lub rejestracji poprzez Internet czy telefon, mus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ełni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agania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426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ek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bo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ow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ek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aktualni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r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rmow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a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r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zbęd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e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k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ulety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sz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arcz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łat)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ewnio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o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o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irewall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łąc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owych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tegr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so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i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or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ł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4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6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okalizow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mni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y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twarzac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ltimediów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unikat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owe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szech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yferyj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drukarek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owych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dard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B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ug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amp;Play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-Fi)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aln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myśl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ukar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eżnoś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ficznym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tegr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fejs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aktyw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ę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pit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ami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l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r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centa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sł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erarchicz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l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ie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i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ż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 najmniej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wart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i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rt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owalny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eks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ob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kalnych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nchroniz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wnętrznymi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stos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owis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ó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ełnospraw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p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ab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dzących)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cj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ocz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m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sta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granicz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onaln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ęp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ystawianie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tyfikat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509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g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martcard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musi </w:t>
            </w:r>
            <w:r>
              <w:rPr>
                <w:sz w:val="20"/>
                <w:szCs w:val="20"/>
              </w:rPr>
              <w:t>posiad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zędz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acji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y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twar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ner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port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i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n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v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mewor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oważnych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umożliwi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omi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owiskach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Scrip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BScrip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oważnych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ami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e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eceń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l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łdziel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jęc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ogo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l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em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bud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ami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owszechni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icjo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oś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ową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ożliwia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droż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w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ę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owisk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acji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yj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s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dział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ng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ota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e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owy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ukark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emy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lumi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owe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ług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talogowe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ackup)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wróc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r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cześniejszej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wrac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ik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ystemowych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identyfikacj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ec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puterowych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tór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jest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łączony komputer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pamięty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tawie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pisy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in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tegori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zpieczeństw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z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edefiniowanym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owiedni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tegori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tawieniam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pory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eciowej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dostępni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ik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tp.)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loko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ub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puszcz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wol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ądze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eryferyj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mocą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lityk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rupow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np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życiu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umer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dentyfikacyj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przętu).</w:t>
            </w:r>
          </w:p>
          <w:p>
            <w:pPr>
              <w:pStyle w:val="Normalny1"/>
              <w:numPr>
                <w:ilvl w:val="0"/>
                <w:numId w:val="12"/>
              </w:numPr>
              <w:bidi w:val="0"/>
              <w:ind w:left="355" w:right="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 być zainstalowany na dostarczonych komputerach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/nazwa/rodzaj licencji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ny1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datk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udowane porty i złącza : VGA, HDMI, RJ-45, min. 4x USB w tym min. 2x USB 3.0, czytnik kart multimedialny wspierający karty SD 4.0, złącze express card, złącze słuchawkowe stereo i złącze mikrofonowe (dopuszcza się złącze współdzielone)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lawiatura (układ US-QWERTY), odporna na zalanie cieczą, z wydzieloną klawiaturą numerycz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żliwość podłączenia dedykowanego replikatora portów nie zajmującego złącza US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pad z strefą przewijania w pionie, poziomie wraz z obsługą ges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10/100/100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J-45, zintegrowana z płytą główną, wspierająca obsługę WoL, PXE 2.1, umożliwiająca zdalny dostęp do wbudowanej sprzętowej technologii zarządzania komputerem z poziomu konsoli zarządz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tegrowana w postaci wewnętrznego modułu mini-PCI Express karta sie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 obsługująca łącznie standardy  IEEE 802.11 g/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napęd DVD +/- RW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ysz optyczna USB. Torba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onom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ość jednostki centralnej mierzona zgodnie z normą ISO 7779 lub równoważną oraz wykazana zgodnie z normą ISO 9296 lub równoważną w pozycji obserwatora w trybie pracy dysku twardego (WORK) wynosząca maksymalnie 18dB (załączyć raport badawczy wystawiony przez polską, niezależną, akredytowaną jednostkę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 normy równoważne dla ISO 7779 Zamawiający rozumie takie, które określają metody pomiary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hałasu emitowanego prze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przęt komput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 normy równoważne dla ISO 9296 Zamawiający rozumie takie, które określają sposób prezentacji wyników pomiaru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hałasu emitowanego prze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przęt komputerowy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gwaran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letnia gwarancja świadczona na miejscu u klienta, czas reakcji serwisu - do końca następnego dnia robocz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owany okres i poziom gwarancji musi wynikać bezpośrednio z numeru seryjnego komputera i być weryfikowalny na stronie producenta sprzętu przez cały okres gwarancyj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y serwis gwarancyjny sprzętu musi być świadczony przez producenta lub firmę certyfikowaną przez producenta do świadczenia usług serwisowych. Serwis musi być realizowany zgodnie z normą ISO 9001:2000 lub równoważną – dokumenty potwierdzające załączyć do ofert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normę określająca system zarządzania jakością usług serwisowych w organizacj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tech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"/>
        <w:tabs>
          <w:tab w:val="clear" w:pos="1395"/>
          <w:tab w:val="left" w:pos="705" w:leader="none"/>
        </w:tabs>
        <w:ind w:left="-993" w:right="0" w:hanging="0"/>
        <w:rPr/>
      </w:pPr>
      <w:r>
        <w:rPr/>
      </w:r>
    </w:p>
    <w:p>
      <w:pPr>
        <w:pStyle w:val="A"/>
        <w:numPr>
          <w:ilvl w:val="0"/>
          <w:numId w:val="6"/>
        </w:numPr>
        <w:tabs>
          <w:tab w:val="clear" w:pos="1395"/>
          <w:tab w:val="left" w:pos="-284" w:leader="none"/>
        </w:tabs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  <w:shd w:fill="auto" w:val="clear"/>
          <w:lang w:eastAsia="ar-SA" w:bidi="ar-SA"/>
        </w:rPr>
        <w:t>Routery dla jednostek podległych – 4 szt.;</w:t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ab/>
        <w:t>Producent/nazwa: ……………………………………………………….</w:t>
      </w:r>
    </w:p>
    <w:p>
      <w:pPr>
        <w:pStyle w:val="A"/>
        <w:tabs>
          <w:tab w:val="clear" w:pos="1395"/>
          <w:tab w:val="left" w:pos="7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>(wypełnia Wykonawca)</w:t>
      </w:r>
    </w:p>
    <w:tbl>
      <w:tblPr>
        <w:tblW w:w="9255" w:type="dxa"/>
        <w:jc w:val="left"/>
        <w:tblInd w:w="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9"/>
        <w:gridCol w:w="1985"/>
        <w:gridCol w:w="3751"/>
        <w:gridCol w:w="2850"/>
      </w:tblGrid>
      <w:tr>
        <w:trPr>
          <w:trHeight w:val="7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3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metry oferowane </w:t>
            </w:r>
          </w:p>
          <w:p>
            <w:pPr>
              <w:pStyle w:val="Normal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wypełnia Wykonawca)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ty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porty LAN 10/100/1000Mb/s</w:t>
              <w:br/>
              <w:t>1 port WAN 10/100/1000Mb/s</w:t>
              <w:br/>
              <w:t>1 port USB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ługiwane standardy bezprzewod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EEE 802.11n, IEEE 802.11g, IEEE 802.11b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teny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3 anteny o mocy 5dBi każ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łączenia anteny zewnętrznej dookólnej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ęstotliwość pracy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 lub 5 GHz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IRP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imum 20 dB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e transmisji bezprzewodowej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ączanie/wyłączanie transmisji bezprzewodowej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 WD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M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styki transmisji bezprzewodowej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ezpieczeństwo transmisji bezprzewodowej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bitowe szyfrowanie WEP,  WPA, WPA2,WPA-PSK, WPA2-PS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ługiwane połączenia WAN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ynamic 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tic 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PPoE</w:t>
              <w:br/>
              <w:t>PPT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2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gPon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HCP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wer i klient DHCP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klientów DHCP</w:t>
              <w:br/>
              <w:t>Rezerwacja adresów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Quality of Servic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M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przepustowośc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kierowanie port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rt Triggering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PnP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MZ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N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nDns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ex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-IP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rola dostępu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rodzicielsk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dostępu do panelu zarządzani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a hostów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monogram dostęp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regułam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ezpieczenia zapory sieciowej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hrona przed atakami Do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ra sieciowa SPI</w:t>
              <w:br/>
              <w:t>Filtrowanie domen, adresów IP i MAC</w:t>
              <w:br/>
              <w:t>Wiązanie adresów IP i MAC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rządzani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dostępu</w:t>
              <w:br/>
              <w:t>Zarządzanie siecią lokalną</w:t>
              <w:br/>
              <w:t>Zdalne zarządzani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e systemy operacyj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instalowane na dostarczonych laptopach dla jednostek podległyc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l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"/>
        <w:tabs>
          <w:tab w:val="clear" w:pos="1395"/>
          <w:tab w:val="left" w:pos="705" w:leader="none"/>
        </w:tabs>
        <w:ind w:left="0" w:right="0" w:hanging="993"/>
        <w:rPr/>
      </w:pPr>
      <w:r>
        <w:rPr/>
      </w:r>
    </w:p>
    <w:p>
      <w:pPr>
        <w:pStyle w:val="A"/>
        <w:numPr>
          <w:ilvl w:val="0"/>
          <w:numId w:val="6"/>
        </w:numPr>
        <w:tabs>
          <w:tab w:val="clear" w:pos="1395"/>
          <w:tab w:val="left" w:pos="-284" w:leader="none"/>
        </w:tabs>
        <w:ind w:left="45" w:right="0" w:hanging="15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  <w:shd w:fill="auto" w:val="clear"/>
          <w:lang w:eastAsia="ar-SA" w:bidi="ar-SA"/>
        </w:rPr>
        <w:t>Drukarki dla gospodarstw domowych– 30 szt.</w:t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75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ab/>
        <w:t>Producent/nazwa: ……………………………………………………….</w:t>
      </w:r>
    </w:p>
    <w:p>
      <w:pPr>
        <w:pStyle w:val="A"/>
        <w:tabs>
          <w:tab w:val="clear" w:pos="1395"/>
          <w:tab w:val="left" w:pos="7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>(wypełnia Wykonawca)</w:t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"/>
        <w:gridCol w:w="2565"/>
        <w:gridCol w:w="2910"/>
        <w:gridCol w:w="2862"/>
      </w:tblGrid>
      <w:tr>
        <w:trPr>
          <w:trHeight w:val="7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metry oferowane </w:t>
            </w:r>
          </w:p>
          <w:p>
            <w:pPr>
              <w:pStyle w:val="Normal"/>
              <w:spacing w:lineRule="auto" w:line="240" w:before="0" w:after="0"/>
              <w:ind w:left="-71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wypełnia Wykonawca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bidi w:val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rządz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ukarka laserowa monochromatyczn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widowControl/>
              <w:suppressAutoHyphens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Rozdzielczość drukowa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00 x 600 dpi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ęczne obciążenie zalecane przez producenta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stron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widowControl/>
              <w:suppressAutoHyphens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druku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tr./ min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widowControl/>
              <w:suppressAutoHyphens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podajnika papieru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arkusz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widowControl/>
              <w:suppressAutoHyphens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e formaty papieru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, A5, A6, B5, B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widowControl/>
              <w:suppressAutoHyphens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nstalowana pamięć RA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B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widowControl/>
              <w:suppressAutoHyphens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USB, karta sieciowa Etherne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widowControl/>
              <w:suppressAutoHyphens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ierane systemy operacyjn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zainstalowane na sprzęcie komputerowym dostarczonym do jednostek podległych w ramach tego projektu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widowControl/>
              <w:suppressAutoHyphens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 miesięc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datkow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 dwustronn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widowControl/>
              <w:suppressAutoHyphens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"/>
        <w:tabs>
          <w:tab w:val="clear" w:pos="1395"/>
          <w:tab w:val="left" w:pos="705" w:leader="none"/>
        </w:tabs>
        <w:rPr/>
      </w:pPr>
      <w:r>
        <w:rPr/>
      </w:r>
    </w:p>
    <w:p>
      <w:pPr>
        <w:pStyle w:val="A"/>
        <w:numPr>
          <w:ilvl w:val="0"/>
          <w:numId w:val="6"/>
        </w:numPr>
        <w:tabs>
          <w:tab w:val="clear" w:pos="1395"/>
          <w:tab w:val="left" w:pos="-284" w:leader="none"/>
        </w:tabs>
        <w:ind w:left="-15" w:right="0" w:firstLine="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rukarki dla jednostek podległych – 4 szt.;</w:t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15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>Producent/nazwa: ……………………………………………………….</w:t>
      </w:r>
    </w:p>
    <w:p>
      <w:pPr>
        <w:pStyle w:val="A"/>
        <w:tabs>
          <w:tab w:val="clear" w:pos="1395"/>
          <w:tab w:val="left" w:pos="7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>(wypełnia Wykonawca)</w:t>
      </w:r>
    </w:p>
    <w:tbl>
      <w:tblPr>
        <w:tblW w:w="9282" w:type="dxa"/>
        <w:jc w:val="left"/>
        <w:tblInd w:w="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7"/>
        <w:gridCol w:w="1560"/>
        <w:gridCol w:w="4333"/>
        <w:gridCol w:w="2862"/>
      </w:tblGrid>
      <w:tr>
        <w:trPr>
          <w:trHeight w:val="7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metry oferowane </w:t>
            </w:r>
          </w:p>
          <w:p>
            <w:pPr>
              <w:pStyle w:val="Normal"/>
              <w:spacing w:lineRule="auto" w:line="240" w:before="0" w:after="0"/>
              <w:ind w:left="-71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wypełnia Wykonawca)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drukowania A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str./min w kolorze, 30 str./min w mon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pierwszego wydruku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0 sekund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ość procesora </w:t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Hz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zielczość </w:t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x 600 dpi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mięć (RAM)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MB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łącza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US, Ethernet 10/100BaseTX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monitorowania wykorzystania urządzenia oraz nakładania ograniczeń posiadające następujące funkc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atybilność z systemami operacyjnymi dostarczonymi wraz z komputerami do jednostek podległ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ługa zarówno drukarek sieciowych jak i podłączonych lokalnie przez port USB i/lub LP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je nazwy użytkowników (np. ich loginy) drukujących poszczególne wydruk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je nazwy drukowanych plików, liczbę stron, datę i godzinę przeprowadzenia danego wydruku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wpisania kosztów materiałów eksploatacyjnych, oraz kosztu użycia zwykłej kartki, folii i nalepek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je koszt przeprowadzonego wydruku z możliwością rozróżnienia wydruków o małym i dużym pokryciu (wymagane jest rozróżnianie przynajmniej 5 różnych poziomów pokrycia, i przyznawanie im odpowiednich kosztów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przypadku nakładania ograniczeń, program powinien umożliwiać blokadę druku kolor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nakładania ograniczeń ilościowych na liczbę drukowanych stron oraz na koszty wydruku, w ujęciu dziennym, tygodniowym i miesięcznym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ent/nazw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>
          <w:trHeight w:val="17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papieru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arkus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instalacji dodatkowego podajnika papieru o pojemności 500 arkusz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 papieru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, A5, B5, A6 , DL, C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matura papieru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–220 g/m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biornik papieru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arkusz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obciążenie do 60 000 stron miesięczni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warancja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lata gwarancji, naprawa w miejscu instalacji w ciągu 24h od daty zgłoszenia lub sprzęt zastępczy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magane dokumenty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94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drukarki produkowane są zgodnie z normą ISO-9001 lub równoważną - załączyć do oferty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taką, która co najmniej: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politykę jakości organizacji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wymagania dotyczące wyrobu oraz umożliwia ich przegląd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cele w zakresie jakości wyrobów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uje kwestie odpowiedzialności kierownictwa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uprawnienia pracowników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94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drukarki produkowane są zgodnie z normą ISO-14001 lub równoważną Dokument należy załączyć do oferty.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taką, która co najmniej: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politykę środowiskowa organizacji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jej cele, zadania i programy środowiskowe;</w:t>
            </w:r>
          </w:p>
          <w:p>
            <w:pPr>
              <w:pStyle w:val="Normal"/>
              <w:spacing w:lineRule="auto" w:line="240" w:before="0" w:after="0"/>
              <w:ind w:left="558" w:right="0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i wskazuje niezbędne zasoby, role, odpowiedzialność i uprawnienia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isuje sterowanie operacyjne oraz gotowość i czasy reakcji na awarie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kazuje metody monitorowania i pomiaru wyrobów i procesów;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94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k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ość z systemami operacyjnymi dostarczonymi wraz z komputerami do jednostek podległ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wanie MAC i 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a rozdzielność bębna i tonera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A"/>
        <w:tabs>
          <w:tab w:val="clear" w:pos="1395"/>
          <w:tab w:val="left" w:pos="-284" w:leader="none"/>
        </w:tabs>
        <w:ind w:left="-862" w:right="0" w:hanging="0"/>
        <w:rPr/>
      </w:pPr>
      <w:r>
        <w:rPr/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142" w:leader="none"/>
        </w:tabs>
        <w:bidi w:val="0"/>
        <w:snapToGrid w:val="false"/>
        <w:ind w:left="6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 xml:space="preserve">Listwy zasilające antyprzepięciowe dla gospodarstw domowych i jednostek podległych – 93 szt.; </w:t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-28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45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>Producent/nazwa: ……………………………………………………….</w:t>
      </w:r>
    </w:p>
    <w:p>
      <w:pPr>
        <w:pStyle w:val="A"/>
        <w:tabs>
          <w:tab w:val="clear" w:pos="1395"/>
          <w:tab w:val="left" w:pos="705" w:leader="none"/>
        </w:tabs>
        <w:rPr>
          <w:rFonts w:ascii="Times New Roman" w:hAnsi="Times New Roman" w:eastAsia="Calibri" w:cs="Times New Roman"/>
          <w:b/>
          <w:b/>
          <w:sz w:val="24"/>
          <w:shd w:fill="auto" w:val="clear"/>
          <w:lang w:eastAsia="ar-SA" w:bidi="ar-SA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>(wypełnia Wykonawca)</w:t>
      </w:r>
    </w:p>
    <w:p>
      <w:pPr>
        <w:pStyle w:val="A"/>
        <w:tabs>
          <w:tab w:val="clear" w:pos="1395"/>
          <w:tab w:val="left" w:pos="-284" w:leader="none"/>
        </w:tabs>
        <w:ind w:left="0" w:right="0" w:hanging="0"/>
        <w:rPr>
          <w:rFonts w:ascii="Times New Roman" w:hAnsi="Times New Roman" w:eastAsia="Calibri" w:cs="Times New Roman"/>
          <w:b/>
          <w:b/>
          <w:sz w:val="24"/>
          <w:shd w:fill="auto" w:val="clear"/>
          <w:lang w:eastAsia="ar-SA" w:bidi="ar-SA"/>
        </w:rPr>
      </w:pPr>
      <w:r>
        <w:rPr>
          <w:rFonts w:eastAsia="Calibri" w:cs="Times New Roman" w:ascii="Times New Roman" w:hAnsi="Times New Roman"/>
          <w:b/>
          <w:sz w:val="24"/>
          <w:shd w:fill="auto" w:val="clear"/>
          <w:lang w:eastAsia="ar-SA" w:bidi="ar-SA"/>
        </w:rPr>
      </w:r>
    </w:p>
    <w:p>
      <w:pPr>
        <w:pStyle w:val="A"/>
        <w:tabs>
          <w:tab w:val="clear" w:pos="1395"/>
          <w:tab w:val="left" w:pos="-284" w:leader="none"/>
        </w:tabs>
        <w:ind w:left="0" w:right="0" w:hanging="0"/>
        <w:rPr>
          <w:rFonts w:ascii="Times New Roman" w:hAnsi="Times New Roman" w:eastAsia="Calibri" w:cs="Times New Roman"/>
          <w:b/>
          <w:b/>
          <w:sz w:val="24"/>
          <w:shd w:fill="auto" w:val="clear"/>
          <w:lang w:eastAsia="ar-SA" w:bidi="ar-SA"/>
        </w:rPr>
      </w:pPr>
      <w:r>
        <w:rPr>
          <w:rFonts w:eastAsia="Calibri" w:cs="Times New Roman" w:ascii="Times New Roman" w:hAnsi="Times New Roman"/>
          <w:b/>
          <w:sz w:val="24"/>
          <w:shd w:fill="auto" w:val="clear"/>
          <w:lang w:eastAsia="ar-SA" w:bidi="ar-SA"/>
        </w:rPr>
      </w:r>
    </w:p>
    <w:p>
      <w:pPr>
        <w:pStyle w:val="A"/>
        <w:tabs>
          <w:tab w:val="clear" w:pos="1395"/>
          <w:tab w:val="left" w:pos="-284" w:leader="none"/>
        </w:tabs>
        <w:ind w:left="0" w:right="0" w:hanging="0"/>
        <w:rPr>
          <w:rFonts w:ascii="Times New Roman" w:hAnsi="Times New Roman" w:eastAsia="Calibri" w:cs="Times New Roman"/>
          <w:b/>
          <w:b/>
          <w:sz w:val="24"/>
          <w:shd w:fill="auto" w:val="clear"/>
          <w:lang w:eastAsia="ar-SA" w:bidi="ar-SA"/>
        </w:rPr>
      </w:pPr>
      <w:r>
        <w:rPr>
          <w:rFonts w:eastAsia="Calibri" w:cs="Times New Roman" w:ascii="Times New Roman" w:hAnsi="Times New Roman"/>
          <w:b/>
          <w:sz w:val="24"/>
          <w:shd w:fill="auto" w:val="clear"/>
          <w:lang w:eastAsia="ar-SA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posOffset>80645</wp:posOffset>
                </wp:positionH>
                <wp:positionV relativeFrom="paragraph">
                  <wp:posOffset>132080</wp:posOffset>
                </wp:positionV>
                <wp:extent cx="6077585" cy="5874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7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410"/>
                              <w:gridCol w:w="3260"/>
                              <w:gridCol w:w="33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azwa parametr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inimalny parametr wymagany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71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Parametry oferowa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1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wypełnia Wykonawc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czba gniazd wyjściowych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 szt.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ługość przewodu zasilająceg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 metry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ąd znamionowy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 A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zęstotliwość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0 Hz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bsorbcja energi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50 J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ksymalny prąd impuls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6500 A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ksymalny czas reakcj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5 ns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agania dodatkow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utomatyczny bezpiecznik  nadprą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Możliwość zamontowania na ści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Podświetlany wyłączn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Możliwość wyprowadzenia kabla zasilającego w czterech kierunk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Musi być wykonana z materiału samogasnąc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Deklaracja CE lub dokument równoważny tj.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zawierający listę norm jakie spełnia oferowana listwa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potwierdzający zgodność z Rozporządzeniem Ministra Gospodarki- z dnia 21 sierpnia 2007 roku w sprawie zasadniczych wymagań dla sprzętu elektrycznego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  potwierdzający zgodność z ustawa z dnia 13 kwietnia 2007 roku o kompatybilności elektromagnetycznej - załączyć do oferty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2.55pt;mso-wrap-distance-left:7.05pt;mso-wrap-distance-right:7.05pt;mso-wrap-distance-top:0pt;mso-wrap-distance-bottom:0pt;margin-top:10.4pt;mso-position-vertical-relative:text;margin-left: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410"/>
                        <w:gridCol w:w="3260"/>
                        <w:gridCol w:w="33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azwa parametru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inimalny parametr wymagany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71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Parametry oferowa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1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wypełnia Wykonawc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zba gniazd wyjściowych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 szt.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ługość przewodu zasilająceg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 metry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ąd znamionowy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 A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zęstotliwość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0 Hz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sorbcja energi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50 J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symalny prąd impulsu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6500 A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symalny czas reakcj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5 ns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magania dodatkow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utomatyczny bezpiecznik  nadprą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Możliwość zamontowania na ścia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Podświetlany wyłączni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Możliwość wyprowadzenia kabla zasilającego w czterech kierunka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Musi być wykonana z materiału samogasnąc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Deklaracja CE lub dokument równoważny tj.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zawierający listę norm jakie spełnia oferowana listwa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potwierdzający zgodność z Rozporządzeniem Ministra Gospodarki- z dnia 21 sierpnia 2007 roku w sprawie zasadniczych wymagań dla sprzętu elektrycznego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  potwierdzający zgodność z ustawa z dnia 13 kwietnia 2007 roku o kompatybilności elektromagnetycznej - załączyć do oferty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numPr>
          <w:ilvl w:val="0"/>
          <w:numId w:val="6"/>
        </w:numPr>
        <w:bidi w:val="0"/>
        <w:snapToGrid w:val="false"/>
        <w:ind w:left="45" w:right="0" w:firstLine="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Oprogramowanie biurowe dla gospodarstw domowych– 30 szt.;</w:t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-28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90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ab/>
        <w:t>Producent/nazwa/ rodzaj licencji: ……………………………………………………….</w:t>
      </w:r>
    </w:p>
    <w:p>
      <w:pPr>
        <w:pStyle w:val="A"/>
        <w:tabs>
          <w:tab w:val="clear" w:pos="1395"/>
          <w:tab w:val="left" w:pos="70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>(wypełnia Wykonawca)</w:t>
      </w:r>
    </w:p>
    <w:p>
      <w:pPr>
        <w:pStyle w:val="Normalny1"/>
        <w:numPr>
          <w:ilvl w:val="0"/>
          <w:numId w:val="6"/>
        </w:numPr>
        <w:bidi w:val="0"/>
        <w:snapToGrid w:val="false"/>
        <w:ind w:left="15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Oprogramowanie biurowe dla jednostek podległych – 63 szt.;</w:t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-426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60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ab/>
        <w:t>Producent/nazwa/ rodzaj licencji: ……………………………………………………….</w:t>
      </w:r>
    </w:p>
    <w:p>
      <w:pPr>
        <w:pStyle w:val="A"/>
        <w:tabs>
          <w:tab w:val="clear" w:pos="1395"/>
          <w:tab w:val="left" w:pos="70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>(wypełnia Wykonawca)</w:t>
      </w:r>
    </w:p>
    <w:p>
      <w:pPr>
        <w:pStyle w:val="A"/>
        <w:tabs>
          <w:tab w:val="clear" w:pos="1395"/>
          <w:tab w:val="left" w:pos="70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663" w:leader="none"/>
        </w:tabs>
        <w:bidi w:val="0"/>
        <w:snapToGrid w:val="false"/>
        <w:ind w:left="723" w:right="0" w:hanging="58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Oprogramowanie zabezpieczające dla gospodarstw domowych i jednostek podległych – 93 szt.;</w:t>
      </w:r>
    </w:p>
    <w:p>
      <w:pPr>
        <w:pStyle w:val="A"/>
        <w:tabs>
          <w:tab w:val="clear" w:pos="1395"/>
          <w:tab w:val="left" w:pos="-284" w:leader="none"/>
        </w:tabs>
        <w:spacing w:lineRule="auto" w:line="240"/>
        <w:ind w:left="60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ab/>
        <w:t>Producent/nazwa: ……………………………………………………….</w:t>
      </w:r>
    </w:p>
    <w:p>
      <w:pPr>
        <w:pStyle w:val="A"/>
        <w:tabs>
          <w:tab w:val="clear" w:pos="1395"/>
          <w:tab w:val="left" w:pos="70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>(wypełnia Wykonawca)</w:t>
      </w:r>
    </w:p>
    <w:p>
      <w:pPr>
        <w:pStyle w:val="A"/>
        <w:tabs>
          <w:tab w:val="clear" w:pos="1395"/>
          <w:tab w:val="left" w:pos="70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16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net dla 30 gospodarstw domowych i 4 jednostek podległych przez 12 miesięc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Akapitzlist"/>
        <w:spacing w:lineRule="auto" w:line="240" w:before="0" w:after="0"/>
        <w:ind w:left="45" w:right="0" w:hanging="0"/>
        <w:jc w:val="both"/>
        <w:rPr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przyłączenie oraz zapewnienie dostępu do sieci Internet poprzez zastosowanie dostępnych i osiągalnych rozwiązań technologicznych (systemy przewodowe, systemy bezprzewodowe) zgodnie z najlepszymi obowiązującymi Czarnocin</w:t>
      </w:r>
    </w:p>
    <w:p>
      <w:pPr>
        <w:pStyle w:val="Default"/>
        <w:bidi w:val="0"/>
        <w:ind w:left="60" w:righ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Przedmiotem zamówienia jest m.in. świadczenie usług stałego lub mobilnego dostępu do Internetu wraz z dostawą i montażem sprzętu potrzebnego do świadczenia usługi</w:t>
      </w:r>
      <w:r>
        <w:rPr>
          <w:sz w:val="20"/>
          <w:szCs w:val="20"/>
        </w:rPr>
        <w:t xml:space="preserve">: </w:t>
      </w:r>
    </w:p>
    <w:p>
      <w:pPr>
        <w:pStyle w:val="Default"/>
        <w:bidi w:val="0"/>
        <w:ind w:left="-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9"/>
        </w:numPr>
        <w:suppressAutoHyphens w:val="false"/>
        <w:bidi w:val="0"/>
        <w:ind w:left="60" w:righ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ostęp do Internetu dla 30 gospodarstw domowych z terenu Gminy Czarnocin</w:t>
      </w:r>
    </w:p>
    <w:p>
      <w:pPr>
        <w:pStyle w:val="Default"/>
        <w:suppressAutoHyphens w:val="false"/>
        <w:bidi w:val="0"/>
        <w:ind w:left="0" w:right="0"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 każdym z gospodarstw znajduje się jeden komputer). </w:t>
      </w:r>
    </w:p>
    <w:p>
      <w:pPr>
        <w:pStyle w:val="Default"/>
        <w:numPr>
          <w:ilvl w:val="0"/>
          <w:numId w:val="9"/>
        </w:numPr>
        <w:suppressAutoHyphens w:val="false"/>
        <w:bidi w:val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ostęp do Internetu dla 4 jednostek podległych zamawiającemu z terenu Gminy Czarnocin</w:t>
      </w:r>
    </w:p>
    <w:p>
      <w:pPr>
        <w:pStyle w:val="Default"/>
        <w:suppressAutoHyphens w:val="false"/>
        <w:bidi w:val="0"/>
        <w:ind w:left="0" w:right="0"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 jednostkach znajduje się odpowiednio: 15 i trzy razy po 16 komputerów</w:t>
      </w:r>
    </w:p>
    <w:p>
      <w:pPr>
        <w:pStyle w:val="Default"/>
        <w:numPr>
          <w:ilvl w:val="0"/>
          <w:numId w:val="9"/>
        </w:numPr>
        <w:suppressAutoHyphens w:val="false"/>
        <w:bidi w:val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harakterystyka usługi - parametry techniczne: </w:t>
      </w:r>
    </w:p>
    <w:p>
      <w:pPr>
        <w:pStyle w:val="Default"/>
        <w:bidi w:val="0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tały lub mobilny dostęp do sieci Internet, </w:t>
      </w:r>
    </w:p>
    <w:p>
      <w:pPr>
        <w:pStyle w:val="Default"/>
        <w:bidi w:val="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transfer do komputera użytkownika (download) minimum 1 Mb/s, </w:t>
      </w:r>
    </w:p>
    <w:p>
      <w:pPr>
        <w:pStyle w:val="Default"/>
        <w:bidi w:val="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transfer od komputera użytkownika (upload) minimum 256 kb/s</w:t>
      </w:r>
    </w:p>
    <w:p>
      <w:pPr>
        <w:pStyle w:val="Default"/>
        <w:bidi w:val="0"/>
        <w:ind w:left="0" w:right="0"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ilość przesyłanych informacji – bez limitu</w:t>
      </w:r>
    </w:p>
    <w:p>
      <w:pPr>
        <w:pStyle w:val="Default"/>
        <w:bidi w:val="0"/>
        <w:ind w:left="15" w:righ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)</w:t>
        <w:tab/>
        <w:t xml:space="preserve">Okres świadczenia: </w:t>
      </w:r>
    </w:p>
    <w:p>
      <w:pPr>
        <w:pStyle w:val="Default"/>
        <w:bidi w:val="0"/>
        <w:ind w:left="708" w:righ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24 godziny na dobę przez 7 dni w tygodniu przez 12 mies. od dnia zainstalowania, skonfigurowania i uruchomienia usługi oraz jej odbioru przez zamawiającego</w:t>
      </w:r>
    </w:p>
    <w:p>
      <w:pPr>
        <w:pStyle w:val="Default"/>
        <w:bidi w:val="0"/>
        <w:ind w:left="45" w:righ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)</w:t>
        <w:tab/>
        <w:t xml:space="preserve">Serwis: </w:t>
      </w:r>
    </w:p>
    <w:p>
      <w:pPr>
        <w:pStyle w:val="Default"/>
        <w:bidi w:val="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w okresie realizacji usługi jest zobowiązany do świadczenia serwisu na następujących warunkach: </w:t>
      </w:r>
    </w:p>
    <w:p>
      <w:pPr>
        <w:pStyle w:val="Default"/>
        <w:bidi w:val="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Czas reakcji serwisu w dni powszednie maksymalnie 24 godziny od momentu zgłoszenia awarii, czas usunięcia awarii maksymalnie 72 godziny</w:t>
      </w:r>
    </w:p>
    <w:p>
      <w:pPr>
        <w:pStyle w:val="Default"/>
        <w:bidi w:val="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Czas reakcji serwisu w soboty, niedziele i święta maksymalnie w następnym dniu roboczym od momentu zgłoszenia awarii, czas usunięcia awarii maksymalnie 72 godziny.</w:t>
      </w:r>
    </w:p>
    <w:p>
      <w:pPr>
        <w:pStyle w:val="Default"/>
        <w:bidi w:val="0"/>
        <w:ind w:left="708" w:righ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Wykonawca zobowiązuje się do przyjmowania zgłoszeń Beneficjentów ostatecznych telefonicznie lub mailowo, przez 24 h na dobę. </w:t>
      </w:r>
    </w:p>
    <w:p>
      <w:pPr>
        <w:pStyle w:val="Default"/>
        <w:bidi w:val="0"/>
        <w:ind w:left="45" w:righ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)</w:t>
        <w:tab/>
      </w:r>
      <w:r>
        <w:rPr>
          <w:b/>
          <w:bCs/>
          <w:sz w:val="20"/>
          <w:szCs w:val="20"/>
        </w:rPr>
        <w:t xml:space="preserve">Pozostałe usługi: </w:t>
      </w:r>
    </w:p>
    <w:p>
      <w:pPr>
        <w:pStyle w:val="Default"/>
        <w:bidi w:val="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zmiany instalacji lokalizacji łącza internetowego wykonawca na wniosek zamawiającego przeniesie usługę dostępu do internetu we wskazane miejsce, po wcześniejszym potwierdzenie możliwości technicznych świadczenia usługi w nowej lokalizacji. Czynność ta będzie wykonana bezpłatnie w ciągu 3 dni, od dnia zgłoszenia. </w:t>
      </w:r>
    </w:p>
    <w:p>
      <w:pPr>
        <w:pStyle w:val="Default"/>
        <w:bidi w:val="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raz z instalacją usługi dostępu do sieci internetowej w gospodarstwach domowych, wykonawca zobowiązany jest do zainstalowania oprogramowania kompatybilnego z systemem operacyjnym zainstalowanym w jednostce komputerowej spełniającego poniższe wymagania: </w:t>
      </w:r>
    </w:p>
    <w:p>
      <w:pPr>
        <w:pStyle w:val="Default"/>
        <w:bidi w:val="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Wskazujące połączenia z siecią </w:t>
      </w:r>
    </w:p>
    <w:p>
      <w:pPr>
        <w:pStyle w:val="Normal"/>
        <w:spacing w:lineRule="auto" w:line="240" w:before="0" w:after="0"/>
        <w:ind w:left="0" w:right="0"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Określające bieżącą wielkość przesyłu danych pobieranych i wysyłanych </w:t>
      </w:r>
    </w:p>
    <w:p>
      <w:pPr>
        <w:pStyle w:val="Normal"/>
        <w:spacing w:lineRule="auto" w:line="240" w:before="0" w:after="0"/>
        <w:ind w:left="1410" w:right="0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Diagnozujące problemy z dostępem do sieci internetowej wraz z komunikatem wyświetlanym na ekranie monitora </w:t>
      </w:r>
    </w:p>
    <w:p>
      <w:pPr>
        <w:pStyle w:val="Normal"/>
        <w:spacing w:lineRule="auto" w:line="240" w:before="0" w:after="0"/>
        <w:ind w:left="70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Zabezpieczające dostęp do połączenia internetowego hasłem uniemożliwiającym korzystanie z sieci przez osoby trzecie, nie będące uczestnikami projektu</w:t>
      </w:r>
    </w:p>
    <w:p>
      <w:pPr>
        <w:pStyle w:val="Normal"/>
        <w:spacing w:lineRule="auto" w:line="240" w:before="0" w:after="0"/>
        <w:ind w:left="705" w:right="0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5" w:right="0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numPr>
          <w:ilvl w:val="0"/>
          <w:numId w:val="6"/>
        </w:numPr>
        <w:bidi w:val="0"/>
        <w:snapToGrid w:val="false"/>
        <w:ind w:left="0" w:right="0" w:hanging="15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a) Usługa szkoleniowa dla 30 osób indywidualnych </w:t>
      </w:r>
    </w:p>
    <w:p>
      <w:pPr>
        <w:pStyle w:val="Normalny1"/>
        <w:bidi w:val="0"/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. Podstawy budowy komputera, system operacyjn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5" w:right="0" w:hanging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budowy komputera: jednostka centralna, monitor, klawiatura, mysz, system operacyjny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134" w:right="0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y kontakt: uruchamianie komputera, menu „Start”, pulpit, ikony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134" w:right="0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iki i foldery: co to jest plik, folder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134" w:right="0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uszanie się po systemie operacyjnym: kursor, rola myszki, uruchamianie programów, Notatnik, Paint, Mój komputer, okna, otwieranie okien folderów, przyciski okien (zamykanie, maksymalizacja, minimalizacja, przyciski standardowe)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134" w:right="0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óty na pulpicie i ich zastosowanie: co to jest skrót, tworzenie skrótu i umieszczenie go na pulpicie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134" w:right="0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el sterowania: uruchamianie, funkcje panelu sterowania, instalacja i zarzadzanie drukarkami, programy (instalacja, usuwanie), konta użytkowników, uprawnienia użytkowników, zegar, opcje regionaln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je na plikach i folderach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folderu: tworzenie, nadawanie nazw folderom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pliku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owanie plików i folderów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e plików i folderów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plików i folderów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I. Edytor tekstu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najważniejszych funkcji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a edycja tekst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e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tabeli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tabeli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ytowanie tabeli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right="0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wanie komórek tabeli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łówek i stopka: wstawianie, formatowanie, układ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ika w edytorze tekstu: wstawianie plików i obiektów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kowanie dokumentu: planowanie wydruku, podgląd wydruku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II. Arkusz kalkulacyjn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right="0" w:hanging="25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m jest arkusz kalkulacyjny: najważniejsze składniki, dane, formatowanie komórek, obszary danych,   wygląd , podstawowe funkcj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ywanie podstawowych funkcji: dodawanie, odejmowanie, mnożenie, dzielenie, operatory funkcj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ieranie prostych funkcji: menu funkcji, kopiowanie, przeciągani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owanie danych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prostych wykres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V. Program antywirusowy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right="0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to jest wirus?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0" w:right="0" w:hanging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wirusów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0" w:right="0" w:hanging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la antywirusów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ja definicji wirusów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0" w:right="0" w:hanging="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figuracja programu antywirusoweg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V. Internet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right="0"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to jest internet?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right="0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arki internetowe, Internet Eksplorer, Mozilla Firefox, Opera, przyciski nawigacji, wpisywanie adresów, wyszukiwanie informacji, przeglądanie stron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ta elektroniczna: co to jest, zalety poczty elektronicznej, konta e-mail, portale internetowe,  zakładanie konta pocztowego, spam.</w:t>
      </w:r>
    </w:p>
    <w:p>
      <w:pPr>
        <w:pStyle w:val="Akapitzlist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b) Usługa szkoleniowa dla 4 osób z jednostek podległych.</w:t>
      </w:r>
    </w:p>
    <w:p>
      <w:pPr>
        <w:pStyle w:val="Default"/>
        <w:numPr>
          <w:ilvl w:val="0"/>
          <w:numId w:val="16"/>
        </w:numPr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udowa i rozbudowa lokalnej sieci komputerowej.</w:t>
      </w:r>
    </w:p>
    <w:p>
      <w:pPr>
        <w:pStyle w:val="Default"/>
        <w:bidi w:val="0"/>
        <w:ind w:left="851" w:right="0" w:hanging="142"/>
        <w:jc w:val="left"/>
        <w:rPr>
          <w:sz w:val="20"/>
          <w:szCs w:val="20"/>
        </w:rPr>
      </w:pPr>
      <w:r>
        <w:rPr>
          <w:sz w:val="20"/>
          <w:szCs w:val="20"/>
        </w:rPr>
        <w:t>- aktualne trendy w budowie małych sieci komputerowych,</w:t>
      </w:r>
    </w:p>
    <w:p>
      <w:pPr>
        <w:pStyle w:val="Default"/>
        <w:bidi w:val="0"/>
        <w:ind w:left="851" w:right="0" w:hanging="142"/>
        <w:jc w:val="left"/>
        <w:rPr>
          <w:sz w:val="20"/>
          <w:szCs w:val="20"/>
        </w:rPr>
      </w:pPr>
      <w:r>
        <w:rPr>
          <w:sz w:val="20"/>
          <w:szCs w:val="20"/>
        </w:rPr>
        <w:t>- jakie możliwości daje praca w sieci dla jej użytkowników,</w:t>
      </w:r>
    </w:p>
    <w:p>
      <w:pPr>
        <w:pStyle w:val="Default"/>
        <w:bidi w:val="0"/>
        <w:ind w:left="851" w:right="0" w:hanging="142"/>
        <w:jc w:val="left"/>
        <w:rPr>
          <w:sz w:val="20"/>
          <w:szCs w:val="20"/>
        </w:rPr>
      </w:pPr>
      <w:r>
        <w:rPr>
          <w:sz w:val="20"/>
          <w:szCs w:val="20"/>
        </w:rPr>
        <w:t>- projektowanie i administrowanie lokalnymi sieciami komputerowymi.</w:t>
      </w:r>
    </w:p>
    <w:p>
      <w:pPr>
        <w:pStyle w:val="Default"/>
        <w:numPr>
          <w:ilvl w:val="0"/>
          <w:numId w:val="16"/>
        </w:numPr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Zapewnienie bezpieczeństwa w sieci komputerowej.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wprowadzanie mechanizmów filtracji sieci,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planowanie zasięgu sieci,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autoryzacja użytkowników,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praktyczne metody zwiększenia bezpieczeństwa użytkowników lokalnej sieci komputerowej.</w:t>
      </w:r>
      <w:bookmarkStart w:id="2" w:name="_GoBack1"/>
      <w:bookmarkEnd w:id="2"/>
    </w:p>
    <w:p>
      <w:pPr>
        <w:pStyle w:val="Default"/>
        <w:numPr>
          <w:ilvl w:val="0"/>
          <w:numId w:val="16"/>
        </w:numPr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Prawo autorskie w Internecie.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prawo autorskie,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 rodzaje licencji na oprogramowanie,</w:t>
      </w:r>
    </w:p>
    <w:p>
      <w:pPr>
        <w:pStyle w:val="Default"/>
        <w:numPr>
          <w:ilvl w:val="0"/>
          <w:numId w:val="16"/>
        </w:numPr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Sposoby ewidencjonowania sprzętu i oprogramowania.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karty ewidencji,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gwarancje,</w:t>
      </w:r>
    </w:p>
    <w:p>
      <w:pPr>
        <w:pStyle w:val="Default"/>
        <w:bidi w:val="0"/>
        <w:ind w:left="0" w:right="0" w:firstLine="709"/>
        <w:jc w:val="lef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- metody poszukiwania wsparcia technicznego.</w:t>
      </w:r>
    </w:p>
    <w:p>
      <w:pPr>
        <w:pStyle w:val="Normal"/>
        <w:spacing w:lineRule="auto" w:line="240" w:before="0" w:after="0"/>
        <w:ind w:left="3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ostępni Wykonawcy salę szkoleniową wyposażoną w dostęp do internetu.</w:t>
      </w:r>
    </w:p>
    <w:p>
      <w:pPr>
        <w:pStyle w:val="Normal"/>
        <w:spacing w:lineRule="auto" w:line="240" w:before="0" w:after="0"/>
        <w:ind w:left="3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sprzęt komputerowy z oprogramowaniem umożliwiającym przeprowadzenie szkoleń w powyższym zakresie, dostarczy materiały szkoleniowe oraz catering w, napojów, kawy, herbaty, ciastek itp.</w:t>
      </w:r>
    </w:p>
    <w:p>
      <w:pPr>
        <w:pStyle w:val="Normal"/>
        <w:spacing w:lineRule="auto" w:line="240" w:before="0" w:after="0"/>
        <w:ind w:left="3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m zostanie objęta grupa 34 osób i będzie ono realizowane w grupach nie większych niż 10 osobow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Ubezpieczenie sprzętu komputerowego – 93 szt.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i przedmiot ubezpieczenia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hrona ubezpieczeniowa musi objąć szkody powstałe wskutek każdego nagłego, niespodziewanego i niezależnego od woli Ubezpieczającego lub Ubezpieczonego zdarzenia losowego, które nie zostało wyłączne w ogólnych warunkach ubezpieczenia lub jakichkolwiek postanowieniach dodatkowych. </w:t>
      </w:r>
    </w:p>
    <w:p>
      <w:pPr>
        <w:pStyle w:val="Normal"/>
        <w:numPr>
          <w:ilvl w:val="6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ochrona ubezpieczeniowa obejmuje odpowiedzialność za szkody powstałe w wyniku: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(w szczególności niewłaściwe używanie, nieostrożność, zaniedbanie, błąd w obsłudze),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ognia (w tym również dymu i sadzy), eksplozji, implozji, upadku statku powietrznego,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wody, w szczególności burzy, powodzi, sztormu, wylewu wód podziemnych, deszczu nawalnego, wilgoci, pary wodnej, cieczy w innej postaci, zalania wodą z urządzeń wodno-kanalizacyjnych,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tru, lawiny, mrozu, gradu, śniegu, osunięcia się ziemi,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dzieży z włamaniem, rabunku,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owego uszkodzenia lub zniszczenia przez osoby trzecie,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 produkcyjnych, błędów konstrukcyjnych, wad materiałowych, które ujawniły się po okresie gwarancji (rękojmi),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rcia, spięcia, przepięcia, uszkodzenia izolacji, w tym wskutek niewłaściwych parametrów prądu zasilania (np. zbyt wysokiego lub zbyt niskiego napięcia w sieci),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ego i pośredniego oddziaływania wyładowań atmosferycznych i zjawisk pochodnych jak indukcja, działanie pola elektromagnetycznego, itp.,</w:t>
      </w:r>
    </w:p>
    <w:p>
      <w:pPr>
        <w:pStyle w:val="Normal"/>
        <w:numPr>
          <w:ilvl w:val="2"/>
          <w:numId w:val="11"/>
        </w:numPr>
        <w:autoSpaceDE w:val="false"/>
        <w:spacing w:lineRule="auto" w:line="240" w:before="0" w:after="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ji ratowniczej prowadzonej w związku z jakimikolwiek zdarzeniami objętymi umową ubezpieczenia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oferowany wariant ubezpieczenia nie może nakładać na zamawiającego obowiązku partycypowania w kosztach odszkodowania, w wysokości przekraczającej 100 zł brutto dla każdej zgłoszonej szkody. Nie dopuszcza się wyższego udziału własnego zamawiającego pod jakąkolwiek postacią, w tym również franszyzy.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----------------------------------------------------------------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6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</w:t>
      </w:r>
      <w:r>
        <w:rPr>
          <w:rFonts w:cs="Arial" w:ascii="Arial" w:hAnsi="Arial"/>
        </w:rPr>
        <w:t xml:space="preserve">zapoznaliśmy się </w:t>
      </w:r>
      <w:r>
        <w:rPr>
          <w:rFonts w:cs="Arial" w:ascii="Arial" w:hAnsi="Arial"/>
          <w:color w:val="000000"/>
        </w:rPr>
        <w:t>ze Specyfikacją Istotnych Warunków Zamówienia</w:t>
      </w:r>
      <w:r>
        <w:rPr>
          <w:rFonts w:cs="Arial" w:ascii="Arial" w:hAnsi="Arial"/>
        </w:rPr>
        <w:t xml:space="preserve"> i bezwarunkowo akceptujemy Szczegółowy </w:t>
      </w:r>
      <w:r>
        <w:rPr>
          <w:rFonts w:cs="Arial" w:ascii="Arial" w:hAnsi="Arial"/>
          <w:lang w:val="en-US" w:eastAsia="en-US"/>
        </w:rPr>
        <w:t>Opis Przedmiotu Zamówienia. Przedmiotowe zamówienia zrealizujemy zgodnie z w/w opisem i w sposób przez niego określony.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OŚWIADCZAMY</w:t>
      </w:r>
      <w:r>
        <w:rPr>
          <w:rFonts w:cs="Arial" w:ascii="Arial" w:hAnsi="Arial"/>
          <w:b/>
          <w:caps/>
          <w:color w:val="000000"/>
        </w:rPr>
        <w:t xml:space="preserve">, </w:t>
      </w:r>
      <w:r>
        <w:rPr>
          <w:rFonts w:cs="Arial" w:ascii="Arial" w:hAnsi="Arial"/>
          <w:color w:val="000000"/>
        </w:rPr>
        <w:t>że</w:t>
      </w:r>
      <w:r>
        <w:rPr>
          <w:rFonts w:cs="Arial" w:ascii="Arial" w:hAnsi="Arial"/>
          <w:cap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jesteśmy/nie jesteśmy* podatnikiem VAT o numerze </w:t>
      </w:r>
      <w:r>
        <w:rPr>
          <w:rFonts w:eastAsia="Calibri" w:cs="Arial" w:ascii="Arial" w:hAnsi="Arial"/>
          <w:b/>
          <w:lang w:val="en-US" w:eastAsia="en-US"/>
        </w:rPr>
        <w:t>………………………….</w:t>
      </w:r>
      <w:r>
        <w:rPr>
          <w:rFonts w:eastAsia="Calibri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color w:val="000000"/>
        </w:rPr>
        <w:t>zarejestrowanym w Rzeczpospolitej Polskiej (podać kraj) i przez cały czas trwania umowy będziemy  się posługiwać podanym wyżej numerem. Podmiotem uprawnionym do wystawienia faktur przez cały czas trwania umowy jest ….........................……</w:t>
      </w:r>
      <w:r>
        <w:rPr>
          <w:rFonts w:cs="Arial" w:ascii="Arial" w:hAnsi="Arial"/>
          <w:b/>
          <w:color w:val="000000"/>
        </w:rPr>
        <w:t>…………</w:t>
      </w:r>
      <w:r>
        <w:rPr>
          <w:rFonts w:cs="Arial" w:ascii="Arial" w:hAnsi="Arial"/>
          <w:color w:val="000000"/>
        </w:rPr>
        <w:t>……………………………..……………………</w:t>
      </w:r>
      <w:r>
        <w:rPr>
          <w:rFonts w:cs="Arial" w:ascii="Arial" w:hAnsi="Arial"/>
          <w:strike/>
          <w:color w:val="000000"/>
        </w:rPr>
        <w:br/>
      </w:r>
      <w:r>
        <w:rPr>
          <w:rFonts w:cs="Arial" w:ascii="Arial" w:hAnsi="Arial"/>
          <w:color w:val="000000"/>
        </w:rPr>
        <w:t xml:space="preserve">    </w:t>
        <w:tab/>
        <w:tab/>
        <w:tab/>
        <w:tab/>
        <w:tab/>
        <w:t xml:space="preserve">  (</w:t>
      </w:r>
      <w:r>
        <w:rPr>
          <w:rFonts w:cs="Arial" w:ascii="Arial" w:hAnsi="Arial"/>
          <w:i/>
          <w:color w:val="000000"/>
        </w:rPr>
        <w:t>w przypadku wykonawców wspólnie składający ofertę).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  <w:tab w:val="left" w:pos="9072" w:leader="dot"/>
        </w:tabs>
        <w:ind w:left="0" w:right="0" w:firstLine="15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UJEMY SIĘ</w:t>
      </w:r>
      <w:r>
        <w:rPr>
          <w:rFonts w:cs="Arial" w:ascii="Arial" w:hAnsi="Arial"/>
          <w:color w:val="000000"/>
        </w:rPr>
        <w:t xml:space="preserve"> do wykonania zamówienia w terminie określonym przez Zamawiającego w SIWZ. 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9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KCEPTUJEMY </w:t>
      </w:r>
      <w:r>
        <w:rPr>
          <w:rFonts w:cs="Arial" w:ascii="Arial" w:hAnsi="Arial"/>
          <w:color w:val="000000"/>
        </w:rPr>
        <w:t>warunki płatności określone przez Zamawiającego w Specyfikacji Istotnych Warunków Zamówienia.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WAŻAMY SIĘ</w:t>
      </w:r>
      <w:r>
        <w:rPr>
          <w:rFonts w:cs="Arial" w:ascii="Arial" w:hAnsi="Arial"/>
          <w:color w:val="000000"/>
        </w:rPr>
        <w:t xml:space="preserve"> za związanych niniejszą ofertą przez czas wskazany w Specyfikacji Istotnych Warunków Zamówienia, tj. przez okres </w:t>
      </w:r>
      <w:r>
        <w:rPr>
          <w:rFonts w:cs="Arial" w:ascii="Arial" w:hAnsi="Arial"/>
          <w:b/>
          <w:color w:val="000000"/>
        </w:rPr>
        <w:t>30</w:t>
      </w:r>
      <w:r>
        <w:rPr>
          <w:rFonts w:cs="Arial" w:ascii="Arial" w:hAnsi="Arial"/>
          <w:color w:val="000000"/>
        </w:rPr>
        <w:t xml:space="preserve"> dni od upływu terminu składania ofert. 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9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ZAMÓWIENIE ZREALIZUJEMY</w:t>
      </w:r>
      <w:r>
        <w:rPr>
          <w:rFonts w:cs="Arial" w:ascii="Arial" w:hAnsi="Arial"/>
          <w:color w:val="000000"/>
        </w:rPr>
        <w:t xml:space="preserve"> sami</w:t>
      </w:r>
      <w:r>
        <w:rPr>
          <w:rFonts w:cs="Arial" w:ascii="Arial" w:hAnsi="Arial"/>
          <w:strike/>
          <w:color w:val="000000"/>
        </w:rPr>
        <w:t>/</w:t>
      </w:r>
      <w:r>
        <w:rPr>
          <w:rFonts w:cs="Arial" w:ascii="Arial" w:hAnsi="Arial"/>
          <w:color w:val="000000"/>
        </w:rPr>
        <w:t>przy udziale Podwykonawców*. Podwykonawcom zostaną powierzone do wykonania następujące zakresy zamówienia:</w:t>
      </w:r>
    </w:p>
    <w:p>
      <w:pPr>
        <w:pStyle w:val="Zwykytekst1"/>
        <w:ind w:left="0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a) …........................................................................................................................................................... </w:t>
      </w:r>
    </w:p>
    <w:p>
      <w:pPr>
        <w:pStyle w:val="Zwykytekst1"/>
        <w:keepLines/>
        <w:tabs>
          <w:tab w:val="clear" w:pos="708"/>
          <w:tab w:val="left" w:pos="9072" w:leader="dot"/>
        </w:tabs>
        <w:ind w:left="0" w:right="0" w:hanging="567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opis zamówienia zlecanego podwykonawcy)</w:t>
      </w:r>
    </w:p>
    <w:p>
      <w:pPr>
        <w:pStyle w:val="Zwykytekst1"/>
        <w:tabs>
          <w:tab w:val="clear" w:pos="708"/>
          <w:tab w:val="left" w:pos="9072" w:leader="dot"/>
        </w:tabs>
        <w:ind w:left="0" w:right="0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  <w:tab w:val="left" w:pos="9072" w:leader="dot"/>
        </w:tabs>
        <w:ind w:left="284" w:right="0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Y</w:t>
      </w:r>
      <w:r>
        <w:rPr>
          <w:rFonts w:cs="Arial" w:ascii="Arial" w:hAnsi="Arial"/>
          <w:color w:val="000000"/>
        </w:rPr>
        <w:t>, że niniejsza oferta jest jawna i nie zawiera informacji stanowiących tajemnicę przedsiębiorstwa w rozumieniu przepisów o zwalczaniu nieuczciwej konkurencji, za wyjątkiem informacji zawartych na stronach ……………………………. .\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  <w:tab w:val="left" w:pos="9072" w:leader="dot"/>
        </w:tabs>
        <w:ind w:left="284" w:right="0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Y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że załączony do SIWZ wzór umowy został przez nas zaakceptowany i zobowiązujemy się - w przypadku uznania naszej oferty za najkorzystniejszą - do zawarcia umowy na warunkach określonych w SIWZ w miejscu i terminie wskazanym przez Zamawiającego.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9072" w:leader="dot"/>
        </w:tabs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WSZELKĄ KORESPONDENCJĘ</w:t>
      </w:r>
      <w:r>
        <w:rPr>
          <w:rFonts w:cs="Arial" w:ascii="Arial" w:hAnsi="Arial"/>
          <w:color w:val="000000"/>
        </w:rPr>
        <w:t xml:space="preserve"> w sprawie niniejszego postępowania należy kierować  na adres: </w:t>
      </w:r>
      <w:r>
        <w:rPr>
          <w:rFonts w:eastAsia="Calibri" w:cs="Arial" w:ascii="Arial" w:hAnsi="Arial"/>
          <w:b/>
          <w:lang w:val="en-US" w:eastAsia="en-US"/>
        </w:rPr>
        <w:t>…………………………………………………………………………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 w:eastAsia="en-US"/>
        </w:rPr>
        <w:t xml:space="preserve"> …………………………………………………………………</w:t>
      </w:r>
    </w:p>
    <w:p>
      <w:pPr>
        <w:pStyle w:val="Normal"/>
        <w:autoSpaceDE w:val="false"/>
        <w:ind w:left="0" w:right="0" w:hanging="56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Nr faxu: </w:t>
      </w:r>
      <w:r>
        <w:rPr>
          <w:rFonts w:cs="Arial" w:ascii="Arial" w:hAnsi="Arial"/>
          <w:b/>
          <w:sz w:val="20"/>
          <w:szCs w:val="20"/>
          <w:lang w:val="en-US" w:eastAsia="en-US"/>
        </w:rPr>
        <w:t>+48 …………….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0" w:right="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</w:rPr>
        <w:tab/>
        <w:t xml:space="preserve">Uprawnionym do kontaktów z Zamawiającym jest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.……………………………..  tel. ……………..</w:t>
      </w:r>
      <w:r>
        <w:rPr>
          <w:rFonts w:cs="Arial" w:ascii="Arial" w:hAnsi="Arial"/>
          <w:b/>
          <w:sz w:val="20"/>
          <w:szCs w:val="20"/>
          <w:lang w:val="en-US" w:eastAsia="en-US"/>
        </w:rPr>
        <w:t>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  <w:tab w:val="left" w:pos="9072" w:leader="dot"/>
        </w:tabs>
        <w:spacing w:before="120" w:after="0"/>
        <w:ind w:left="284" w:right="0" w:hanging="2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OFERTĘ </w:t>
      </w:r>
      <w:r>
        <w:rPr>
          <w:rFonts w:cs="Arial" w:ascii="Arial" w:hAnsi="Arial"/>
          <w:bCs/>
          <w:color w:val="000000"/>
        </w:rPr>
        <w:t>niniejszą składamy na …………. kolejno ponumerowanych stronach, zgodnie z następującym spisem treści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..…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/miejscowość i data/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</w:t>
      </w:r>
    </w:p>
    <w:p>
      <w:pPr>
        <w:pStyle w:val="Normal"/>
        <w:spacing w:lineRule="auto" w:line="240" w:before="0" w:after="0"/>
        <w:ind w:left="4956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/podpis osoby upoważnionej </w:t>
        <w:br/>
        <w:t xml:space="preserve">                    do reprezentowania Wykonawcy/</w:t>
      </w:r>
    </w:p>
    <w:p>
      <w:pPr>
        <w:pStyle w:val="Normal"/>
        <w:spacing w:lineRule="auto" w:line="360"/>
        <w:ind w:left="0" w:right="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niepotrzebne skreślić</w:t>
      </w:r>
    </w:p>
    <w:sectPr>
      <w:headerReference w:type="default" r:id="rId6"/>
      <w:footerReference w:type="default" r:id="rId7"/>
      <w:type w:val="nextPage"/>
      <w:pgSz w:w="11906" w:h="16838"/>
      <w:pgMar w:left="1155" w:right="926" w:gutter="0" w:header="0" w:top="2671" w:footer="709" w:bottom="8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ndar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przez Unię Europejską ze środków Europejskiego Funduszu Rozwoju Regionalnego   w ramach Programu Operacyjnego Innowacyjna Gospodarka 2007-2013, Oś Priorytetowa 8- Społeczeństwo informacyjne -zwiększenie innowacyjności gospodarki, Działanie 8.3 „Przeciwdziałanie wykluczeniu cyfrowemu – eInclusion”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3">
          <wp:simplePos x="0" y="0"/>
          <wp:positionH relativeFrom="column">
            <wp:posOffset>156210</wp:posOffset>
          </wp:positionH>
          <wp:positionV relativeFrom="paragraph">
            <wp:posOffset>106680</wp:posOffset>
          </wp:positionV>
          <wp:extent cx="5923915" cy="5975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2391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 xml:space="preserve">                    </w:t>
    </w:r>
    <w:r>
      <w:rPr>
        <w:lang w:val="en-US" w:eastAsia="en-US"/>
      </w:rPr>
      <w:tab/>
    </w:r>
    <w:r>
      <w:rPr/>
      <w:t xml:space="preserve"> </w:t>
    </w:r>
    <w:r>
      <w:rPr>
        <w:lang w:val="en-US" w:eastAsia="en-US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/>
        <w:szCs w:val="16"/>
        <w:rFonts w:ascii="Symbol" w:hAnsi="Symbol" w:cs="Symbo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  <w:rPr>
        <w:rFonts w:ascii="Wingdings" w:hAnsi="Wingdings" w:cs="Wingdings"/>
      </w:rPr>
    </w:lvl>
    <w:lvl w:ilvl="3">
      <w:start w:val="1"/>
      <w:numFmt w:val="lowerLetter"/>
      <w:lvlText w:val="%4."/>
      <w:lvlJc w:val="left"/>
      <w:pPr>
        <w:tabs>
          <w:tab w:val="num" w:pos="3060"/>
        </w:tabs>
        <w:ind w:left="3060" w:hanging="5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ascii="Wingdings 2" w:hAnsi="Wingdings 2" w:cs="Wingdings 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ascii="Wingdings 2" w:hAnsi="Wingdings 2" w:cs="Wingdings 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708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489" w:hanging="720"/>
      </w:pPr>
      <w:rPr>
        <w:dstrike w:val="false"/>
        <w:strike w:val="false"/>
        <w:sz w:val="20"/>
        <w:szCs w:val="20"/>
        <w:rFonts w:eastAsia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  <w:rPr>
        <w:rFonts w:ascii="Symbol" w:hAnsi="Symbol" w:cs="Symbol"/>
      </w:rPr>
    </w:lvl>
    <w:lvl w:ilvl="3">
      <w:start w:val="1"/>
      <w:numFmt w:val="lowerLetter"/>
      <w:lvlText w:val="%4."/>
      <w:lvlJc w:val="left"/>
      <w:pPr>
        <w:tabs>
          <w:tab w:val="num" w:pos="3060"/>
        </w:tabs>
        <w:ind w:left="3060" w:hanging="54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708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Symbol" w:hAnsi="Symbol" w:cs="Symbol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szCs w:val="20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i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left="227" w:right="0" w:hanging="227"/>
      <w:outlineLvl w:val="1"/>
    </w:pPr>
    <w:rPr>
      <w:rFonts w:ascii="Arial" w:hAnsi="Arial" w:eastAsia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i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 2" w:hAnsi="Wingdings 2" w:cs="Wingdings 2"/>
      <w:b w:val="false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Wingdings 2" w:hAnsi="Wingdings 2" w:cs="Wingdings 2"/>
      <w:b w:val="false"/>
    </w:rPr>
  </w:style>
  <w:style w:type="character" w:styleId="WW8Num5z0">
    <w:name w:val="WW8Num5z0"/>
    <w:qFormat/>
    <w:rPr>
      <w:rFonts w:ascii="Symbol" w:hAnsi="Symbol" w:cs="Symbol"/>
      <w:b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Calibri" w:hAnsi="Calibri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/>
  </w:style>
  <w:style w:type="character" w:styleId="WW8Num16z2">
    <w:name w:val="WW8Num16z2"/>
    <w:qFormat/>
    <w:rPr/>
  </w:style>
  <w:style w:type="character" w:styleId="WW8Num21z2">
    <w:name w:val="WW8Num21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Symbol"/>
      <w:b/>
      <w:sz w:val="24"/>
      <w:shd w:fill="auto" w:val="clear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Times New Roman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  <w:szCs w:val="20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b/>
      <w:bCs/>
      <w:i/>
      <w:color w:val="000000"/>
      <w:lang w:val="en-U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ahoma" w:hAnsi="Tahoma" w:eastAsia="Times New Roman" w:cs="Tahoma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  <w:kern w:val="2"/>
      <w:sz w:val="26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FontStyle66">
    <w:name w:val="Font Style66"/>
    <w:qFormat/>
    <w:rPr>
      <w:rFonts w:ascii="Calibri" w:hAnsi="Calibri" w:cs="Calibri"/>
      <w:sz w:val="20"/>
      <w:szCs w:val="20"/>
    </w:rPr>
  </w:style>
  <w:style w:type="character" w:styleId="FontStyle68">
    <w:name w:val="Font Style68"/>
    <w:qFormat/>
    <w:rPr>
      <w:rFonts w:ascii="Calibri" w:hAnsi="Calibri" w:cs="Calibri"/>
      <w:b/>
      <w:bCs/>
      <w:sz w:val="20"/>
      <w:szCs w:val="20"/>
    </w:rPr>
  </w:style>
  <w:style w:type="character" w:styleId="ZnakZnak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WZnakZnak">
    <w:name w:val="WW-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">
    <w:name w:val="s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eastAsia="Calibri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Wartosc">
    <w:name w:val="wartosc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TematkomentarzaZnak">
    <w:name w:val="Temat komentarza Znak"/>
    <w:qFormat/>
    <w:rPr>
      <w:rFonts w:eastAsia="Calibri"/>
      <w:b/>
      <w:bCs/>
      <w:lang w:val="en-US"/>
    </w:rPr>
  </w:style>
  <w:style w:type="character" w:styleId="Pointnormal">
    <w:name w:val="point_normal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cs="Calibri"/>
    </w:rPr>
  </w:style>
  <w:style w:type="character" w:styleId="Hps">
    <w:name w:val="hps"/>
    <w:qFormat/>
    <w:rPr/>
  </w:style>
  <w:style w:type="character" w:styleId="Descr1">
    <w:name w:val="descr1"/>
    <w:qFormat/>
    <w:rPr>
      <w:vanish w:val="false"/>
    </w:rPr>
  </w:style>
  <w:style w:type="character" w:styleId="Shorttext">
    <w:name w:val="short_text"/>
    <w:qFormat/>
    <w:rPr/>
  </w:style>
  <w:style w:type="character" w:styleId="Domylnaczcionkaakapitu3">
    <w:name w:val="Domyślna czcionka akapitu3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Zwykytekst1">
    <w:name w:val="Zwykły tekst1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Candara" w:hAnsi="Candara" w:eastAsia="SimSun;宋体" w:cs="Mangal"/>
      <w:kern w:val="2"/>
      <w:szCs w:val="24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right="0" w:hanging="295"/>
      <w:jc w:val="both"/>
    </w:pPr>
    <w:rPr>
      <w:rFonts w:ascii="Univers-PL;Arial Unicode MS" w:hAnsi="Univers-PL;Arial Unicode MS" w:eastAsia="Calibri" w:cs="Univers-PL;Arial Unicode MS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eastAsia="Calibri"/>
      <w:sz w:val="20"/>
      <w:szCs w:val="20"/>
      <w:lang w:val="en-US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komentarza1">
    <w:name w:val="Tekst komentarza1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">
    <w:name w:val="! tekst"/>
    <w:basedOn w:val="Normal"/>
    <w:qFormat/>
    <w:pPr>
      <w:widowControl w:val="false"/>
      <w:suppressAutoHyphens w:val="true"/>
      <w:spacing w:lineRule="auto" w:line="360" w:before="0" w:after="0"/>
      <w:textAlignment w:val="baseline"/>
    </w:pPr>
    <w:rPr>
      <w:rFonts w:ascii="Verdana" w:hAnsi="Verdana" w:eastAsia="Lucida Sans Unicode" w:cs="Mangal"/>
      <w:kern w:val="2"/>
      <w:lang w:bidi="hi-IN"/>
    </w:rPr>
  </w:style>
  <w:style w:type="paragraph" w:styleId="1">
    <w:name w:val="! 1."/>
    <w:basedOn w:val="Normal"/>
    <w:qFormat/>
    <w:pPr>
      <w:widowControl w:val="false"/>
      <w:tabs>
        <w:tab w:val="clear" w:pos="708"/>
        <w:tab w:val="left" w:pos="570" w:leader="none"/>
      </w:tabs>
      <w:suppressAutoHyphens w:val="true"/>
      <w:spacing w:lineRule="auto" w:line="360" w:before="0" w:after="0"/>
      <w:ind w:left="555" w:right="0" w:hanging="300"/>
      <w:textAlignment w:val="baseline"/>
    </w:pPr>
    <w:rPr>
      <w:rFonts w:ascii="Verdana" w:hAnsi="Verdana" w:eastAsia="Lucida Sans Unicode" w:cs="Mangal"/>
      <w:kern w:val="2"/>
      <w:szCs w:val="20"/>
      <w:lang w:bidi="hi-IN"/>
    </w:rPr>
  </w:style>
  <w:style w:type="paragraph" w:styleId="A">
    <w:name w:val="! a"/>
    <w:basedOn w:val="Normal"/>
    <w:qFormat/>
    <w:pPr>
      <w:widowControl w:val="false"/>
      <w:tabs>
        <w:tab w:val="clear" w:pos="708"/>
        <w:tab w:val="left" w:pos="1395" w:leader="none"/>
      </w:tabs>
      <w:suppressAutoHyphens w:val="true"/>
      <w:spacing w:lineRule="auto" w:line="360" w:before="0" w:after="0"/>
      <w:ind w:left="1275" w:right="0" w:hanging="405"/>
      <w:jc w:val="both"/>
      <w:textAlignment w:val="baseline"/>
    </w:pPr>
    <w:rPr>
      <w:rFonts w:ascii="Verdana" w:hAnsi="Verdana" w:eastAsia="Lucida Sans Unicode" w:cs="Mangal"/>
      <w:kern w:val="2"/>
      <w:szCs w:val="24"/>
      <w:shd w:fill="FFFFFF" w:val="clear"/>
      <w:lang w:bidi="hi-IN"/>
    </w:rPr>
  </w:style>
  <w:style w:type="paragraph" w:styleId="Myslnik">
    <w:name w:val="! Myslnik"/>
    <w:basedOn w:val="Normal"/>
    <w:qFormat/>
    <w:pPr>
      <w:widowControl w:val="false"/>
      <w:suppressAutoHyphens w:val="true"/>
      <w:spacing w:lineRule="auto" w:line="360" w:before="0" w:after="0"/>
      <w:ind w:left="555" w:right="0" w:hanging="270"/>
      <w:jc w:val="both"/>
      <w:textAlignment w:val="baseline"/>
    </w:pPr>
    <w:rPr>
      <w:rFonts w:ascii="Verdana" w:hAnsi="Verdana" w:eastAsia="Lucida Sans Unicode" w:cs="Mangal"/>
      <w:kern w:val="2"/>
      <w:szCs w:val="24"/>
      <w:shd w:fill="FFFFFF" w:val="clear"/>
      <w:lang w:bidi="hi-IN"/>
    </w:rPr>
  </w:style>
  <w:style w:type="paragraph" w:styleId="Normalny2">
    <w:name w:val="Normalny2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240" w:before="0" w:after="0"/>
      <w:ind w:left="1134" w:right="0" w:hanging="708"/>
      <w:jc w:val="both"/>
    </w:pPr>
    <w:rPr>
      <w:rFonts w:ascii="Times New Roman" w:hAnsi="Times New Roman" w:cs="Times New Roman"/>
      <w:sz w:val="24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Calibri" w:cs="Mangal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suppressAutoHyphens w:val="false"/>
      <w:spacing w:lineRule="auto" w:line="240" w:before="0" w:after="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yperlink" Target="http://www.energystar.gov/" TargetMode="External"/><Relationship Id="rId5" Type="http://schemas.openxmlformats.org/officeDocument/2006/relationships/hyperlink" Target="http://www.eu-energystar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3:57:00Z</dcterms:created>
  <dc:creator>Admin</dc:creator>
  <dc:description/>
  <dc:language>en-US</dc:language>
  <cp:lastModifiedBy>Marek Sokołowski</cp:lastModifiedBy>
  <cp:lastPrinted>2014-10-06T10:04:00Z</cp:lastPrinted>
  <dcterms:modified xsi:type="dcterms:W3CDTF">2014-10-05T14:03:00Z</dcterms:modified>
  <cp:revision>3</cp:revision>
  <dc:subject/>
  <dc:title/>
</cp:coreProperties>
</file>